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11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    № _135_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Про надання дозволу на виготовлення ПКД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за робочим проектом: «Реконструкція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вуличного освітлення вул.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Сонячна №17-29,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Бужна, Бічна, Дольна, Шевченка, Франка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с.Сторонибаби Львівської області КТП-5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7,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дати дозвіл на </w:t>
      </w:r>
      <w:r>
        <w:rPr>
          <w:color w:val="000000"/>
          <w:sz w:val="28"/>
          <w:szCs w:val="28"/>
          <w:shd w:fill="FFFFFF" w:val="clear"/>
        </w:rPr>
        <w:t>виготовлення ПКД за робочим проектом: «Реконструкція вуличного освітлення вул.Сонячна №17-29, Бужна, Бічна, Дольна, Шевченка, Франка с.Сторонибаби Львівської області КТП-56»</w:t>
      </w:r>
    </w:p>
    <w:p>
      <w:pPr>
        <w:pStyle w:val="Normal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8-13T07:25:00Z</dcterms:modified>
  <cp:revision>37</cp:revision>
  <dc:subject/>
  <dc:title>УКРАЇНА</dc:title>
</cp:coreProperties>
</file>