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9 червня 2021 року                                                                                                 № 355</w:t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Про затвердження детального плану території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для обслуговування викуплених приміщень адмінбудинк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О.Кобилянська,1а 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твердити детальний план території для обслуговування викуплених приміщень адмінбудинку по вул.О.Кобилянська,1а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Пользователь Windows</cp:lastModifiedBy>
  <cp:lastPrinted>2021-07-06T16:53:00Z</cp:lastPrinted>
  <dcterms:modified xsi:type="dcterms:W3CDTF">2021-07-06T13:54:00Z</dcterms:modified>
  <cp:revision>26</cp:revision>
  <dc:subject/>
  <dc:title/>
</cp:coreProperties>
</file>