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2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sz w:val="28"/>
          <w:szCs w:val="28"/>
        </w:rPr>
        <w:t xml:space="preserve">«Пр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затвердження ПКД «Капітальний ремонт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окрівлі даху Полтвівської філії ЗОШ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ст.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двір’янського опорного закладу загальної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середньої освіти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uk-UA"/>
        </w:rPr>
        <w:t>-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uk-UA"/>
        </w:rPr>
        <w:t xml:space="preserve"> ст. Красненської селищ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ди Золочівського району Львівської області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7,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твердження ПКД «Капітальний ремонт покрівлі даху Полтвівської філії ЗОШ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ст. Задвір’янського опорного закладу загальної середньої освіт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. Красненської селищної ради Золочівського району Львівської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І. Шульга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2:00Z</dcterms:modified>
  <cp:revision>35</cp:revision>
  <dc:subject/>
  <dc:title>УКРАЇНА</dc:title>
</cp:coreProperties>
</file>