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9 червня 2021 року                                                                                                 № 358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роблення детального плану території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 xml:space="preserve">для обслуговування території під будівлі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лораторної, насосної зворотної води,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мислової водонасосної будівлі та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 xml:space="preserve">ставу-охолоджувача по вул.Завадська,1д  в смт.Красне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енської селищної ради 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 xml:space="preserve">ст.31 Закону України «Про місцеве самоврядування в Україні»,  ст.ст.8,9,10,19  Закону України «Про регулювання містобудівної діяльності», розглянувши заяву гр. </w:t>
      </w:r>
      <w:r>
        <w:rPr>
          <w:b/>
          <w:sz w:val="26"/>
          <w:szCs w:val="26"/>
        </w:rPr>
        <w:t>Касанюк Любов Павлівної</w:t>
      </w:r>
      <w:r>
        <w:rPr>
          <w:sz w:val="26"/>
          <w:szCs w:val="26"/>
        </w:rPr>
        <w:t xml:space="preserve"> №464 від 10.06.2021р. та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Здійснити розроблення детального плану території для обслуговування території під будівлі хлораторної, насосної зворотної води, промислової водонасосної будівлі та ставу-охолоджувача по вул.Заводська,1д в смт.Красне Красненської селищної ради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заявн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озміщення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Пользователь Windows</cp:lastModifiedBy>
  <cp:lastPrinted>2021-07-05T15:42:00Z</cp:lastPrinted>
  <dcterms:modified xsi:type="dcterms:W3CDTF">2021-07-05T12:42:00Z</dcterms:modified>
  <cp:revision>25</cp:revision>
  <dc:subject/>
  <dc:title/>
</cp:coreProperties>
</file>