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1 травня 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en-US"/>
        </w:rPr>
        <w:t xml:space="preserve"> 203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Цільової Програм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фізичної культури  і  спор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Красненській територіальній громаді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28"/>
          <w:szCs w:val="28"/>
          <w:lang w:val="uk-UA"/>
        </w:rPr>
        <w:t>на період  2021-2025 рр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ind w:left="862" w:hanging="432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Цільову програм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 фізичної культури  і  спорту в Красненській територіальній громаді на період  2021-2025 рр.</w:t>
      </w:r>
      <w:r>
        <w:rPr>
          <w:i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120"/>
        <w:ind w:left="862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Г.Міхневич)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Admin</dc:creator>
  <dc:description/>
  <cp:keywords/>
  <dc:language>en-US</dc:language>
  <cp:lastModifiedBy>Користувач Windows</cp:lastModifiedBy>
  <cp:lastPrinted>2021-05-27T08:57:00Z</cp:lastPrinted>
  <dcterms:modified xsi:type="dcterms:W3CDTF">2021-06-03T06:26:00Z</dcterms:modified>
  <cp:revision>21</cp:revision>
  <dc:subject/>
  <dc:title/>
</cp:coreProperties>
</file>