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78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-ше пленарне засідання  6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5 лютого  2021р.</w:t>
        <w:tab/>
        <w:tab/>
        <w:t>№128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Скалоцького Ярослава Михайловича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Скалоцького Ярослава Михайловича від 14.01.2021р.  мешканця смт Красне вул. Біч. Залізнична 11/5  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Генерала Кульчицького, 11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Скалоцького Ярослава Михайловича площею 0,0900 га  в смт. Красне по вул. Генерала Кульчицького, 11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Скалоцькому Ярославу Михайловичу земельну ділянку площею 0,0900 га /кадастровий № 4620655300:05:003:0342/ в смт. Красне по вул. Генерала Кульчицького, 11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Скалоцького Я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5:00Z</dcterms:created>
  <dc:creator>User</dc:creator>
  <dc:description/>
  <cp:keywords/>
  <dc:language>en-US</dc:language>
  <cp:lastModifiedBy>Користувач Windows</cp:lastModifiedBy>
  <cp:lastPrinted>2021-03-02T16:27:00Z</cp:lastPrinted>
  <dcterms:modified xsi:type="dcterms:W3CDTF">2021-04-06T14:08:00Z</dcterms:modified>
  <cp:revision>10</cp:revision>
  <dc:subject/>
  <dc:title>КРАСНЕНСЬКА СЕЛИЩНА РАДА</dc:title>
</cp:coreProperties>
</file>