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4"/>
        <w:gridCol w:w="239"/>
        <w:gridCol w:w="239"/>
      </w:tblGrid>
      <w:tr>
        <w:trPr>
          <w:trHeight w:val="7801" w:hRule="atLeast"/>
        </w:trPr>
        <w:tc>
          <w:tcPr>
            <w:tcW w:w="155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«Погоджено»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молодіжн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т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сесії Красненсько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Г.М.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ок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718675" cy="2252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8675" cy="225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66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15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5.25pt;height:177.4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66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1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1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5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5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lang w:val="uk-UA"/>
        </w:rPr>
        <w:t>К О М Л Е К С Н А   П Р О Г Р А М А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соціального захисту та реабілітації осіб з інвалідністю Красненської територіальної громад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Золочівського району</w:t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на  2021 – 2023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мт. Красне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Комплексної програми соціального захисту та реабілітації осіб з інвалідністю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расненської територіальної громади Золочівського району на 2021 - 2023 р</w:t>
      </w:r>
      <w:r>
        <w:rPr>
          <w:b/>
          <w:sz w:val="26"/>
          <w:szCs w:val="26"/>
          <w:lang w:val="uk-UA"/>
        </w:rPr>
        <w:t>ік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та, номер документа про затвердження програми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</w:t>
            </w:r>
            <w:r>
              <w:rPr>
                <w:sz w:val="26"/>
                <w:szCs w:val="26"/>
                <w:lang w:val="uk-UA"/>
              </w:rPr>
              <w:t xml:space="preserve"> Красненської селищної рад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____ від </w:t>
            </w:r>
            <w:r>
              <w:rPr>
                <w:sz w:val="26"/>
                <w:szCs w:val="26"/>
                <w:lang w:val="uk-UA"/>
              </w:rPr>
              <w:t>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іч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uk-UA"/>
              </w:rPr>
              <w:t>21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руктурні підрозділи </w:t>
            </w:r>
            <w:r>
              <w:rPr>
                <w:sz w:val="26"/>
                <w:szCs w:val="26"/>
                <w:lang w:val="uk-UA"/>
              </w:rPr>
              <w:t>Красненської селищної ради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руктурні підрозділи </w:t>
            </w:r>
            <w:r>
              <w:rPr>
                <w:sz w:val="26"/>
                <w:szCs w:val="26"/>
                <w:lang w:val="uk-UA"/>
              </w:rPr>
              <w:t>Красненської селищн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uk-UA"/>
              </w:rPr>
              <w:t>1 – 2023 ро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  <w:lang w:val="ru-RU"/>
              </w:rPr>
              <w:t>Загальний обсяг фінансових ресурсів, необхідних для реалізації програми, тис. грн. Всьог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0,00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firstLine="5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2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плексної програми соціального захисту та реабілітації осіб з інвалідністю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расненської територіальної громади Золочівського району на 2021 - 2023 р</w:t>
      </w:r>
      <w:r>
        <w:rPr>
          <w:b/>
          <w:sz w:val="26"/>
          <w:szCs w:val="26"/>
          <w:lang w:val="uk-UA"/>
        </w:rPr>
        <w:t>ік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tbl>
      <w:tblPr>
        <w:tblW w:w="103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920"/>
        <w:gridCol w:w="2141"/>
        <w:gridCol w:w="2141"/>
      </w:tblGrid>
      <w:tr>
        <w:trPr>
          <w:trHeight w:val="7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Комплексної програми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Подальше вирішення невідкладних питань організаційно-правового та інформаційного забезпечення, матеріально-технічного, медичного, соціально-побутового, торговельного, культурного обслуговування осіб з інвалідністю Красненської територіальної громади Золочівського район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Програма включає додаткові заходи щодо поліпшення обслуговування осіб з інвалідністю району, які потребують  соціальної допомоги та підтримк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У розробці програми враховано такі обставини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доцільність поліпшення організаційно-правового забезпечення, надання фінансової                  допомоги, пільг та підтримки осіб з інвалідністю;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необхідність підвищення якості роботи і професійної підготовки спеціалістів, які                  забезпечують реалізацію програми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необхідні збереження пріоритетних напрямків соціального захисту, що дозволяють    реально підтримувати рівень життя найбільш соціально незахищених верств населення     громади – осіб з особливими фізичними потребами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жерела фінансування Програми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ошти державного бюджету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ошти Фонду соціального захисту осіб з інвалідністю України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ошти місцевого бюджету.  </w:t>
      </w:r>
    </w:p>
    <w:p>
      <w:pPr>
        <w:pStyle w:val="Normal"/>
        <w:ind w:left="7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іоритетні напрямки Програми</w:t>
      </w:r>
    </w:p>
    <w:p>
      <w:pPr>
        <w:pStyle w:val="Normal"/>
        <w:ind w:left="780" w:hanging="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грація осіб з інвалідністю у суспільство, інтегроване навча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підтримка громадських організацій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иток волонтерського руху з метою надання соціально-педагогічної допомоги, здійснення   соціального супроводу та соціальної реабілітації осіб з інвалідністю. </w:t>
      </w:r>
    </w:p>
    <w:p>
      <w:pPr>
        <w:pStyle w:val="Normal"/>
        <w:ind w:left="6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В основу розробки Програми покладено системний аналіз законодавства України, а також досвід роботи управління соціального захисту населення  райдержадміністрації, який був набутий в процесі реалізації попередніх соціальних програм.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Для контролю за ходом реалізації Програми буде впроваджений щорічний моніторинг виконання передбачених заходів.  </w:t>
      </w:r>
    </w:p>
    <w:p>
      <w:pPr>
        <w:pStyle w:val="Normal"/>
        <w:ind w:left="6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повідальні виконавці Програми </w:t>
      </w:r>
    </w:p>
    <w:p>
      <w:pPr>
        <w:pStyle w:val="Normal"/>
        <w:ind w:left="600" w:hanging="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расненська селищна рад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фінансовий відділ Красненської селищної ради; </w:t>
      </w:r>
    </w:p>
    <w:p>
      <w:pPr>
        <w:pStyle w:val="Normal"/>
        <w:ind w:left="780" w:hanging="0"/>
        <w:jc w:val="both"/>
        <w:rPr/>
      </w:pPr>
      <w:r>
        <w:rPr>
          <w:sz w:val="26"/>
          <w:szCs w:val="26"/>
          <w:lang w:val="uk-UA"/>
        </w:rPr>
        <w:t xml:space="preserve">-    КНП «Буська ЦРЛ»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ком селищної ради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районна асоціація осіб з інвалідністю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реабілітаційно-спортивний клуб осіб з інвалідністю «Вікторія»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иторіальний центр соціального обслуговування (надання соціальних послуг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плекс заходів щодо посилення соціального захисту осіб з особливими потребам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рганізаційні та правові основи забезпечення конституційних прав осіб з інвалідністю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обити в  районі Комплексну  програму соціального захисту та реабілітації осіб з інвалідністю на 2021 - 2023 роки.  Щорічно при формуванні районного бюджету передбачати відповідні кошти для реалізації цієї Програми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Сектор соціального захисту населення селищної ради;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ий відділ селищної ради.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ind w:left="1920" w:hanging="2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ворювати належні умови діяльності громадських організацій осіб з інвалідністю,  щорічно передбачати  в селищному бюджеті кошти для надання фінансової допомоги для забезпечення їх статутної діяльності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Фінансовий відділ селищної ради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uk-UA"/>
        </w:rPr>
        <w:t xml:space="preserve">1.3. Надавати безкоштовну консультативну допомогу з питань забезпечення конституційних прав і соціального захисту особам з інвалідністю, членам їх сімей, особам, які опікуються дітьми з інвалідністю, із залученням відповідних спеціалістів  (юристів, психологів, лікарів тощо). 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                                      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 xml:space="preserve">Сектор соціального захисту населення селищної ради; 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>Буський місцевий центр надання безоплатної вторинної правової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>допомог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>КНП «Буська ЦРЛ»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, культури, розвитку туризму, молоді та спорту селищної ради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ий відділ обслуговування громадян № 11 (сервісний центр) управління обслуговування громадян ГУ ПФУ у Львівській області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а районна філія ЛОЦЗ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/>
      </w:pPr>
      <w:r>
        <w:rPr>
          <w:sz w:val="26"/>
          <w:szCs w:val="26"/>
          <w:lang w:val="uk-UA"/>
        </w:rPr>
        <w:t>Районна асоціація  осіб з інвалідністю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uk-UA"/>
        </w:rPr>
        <w:t xml:space="preserve">1.4. Аналізувати дотримання в територіальній громаді дотримання вимог Конвенції ООН «Про права осіб з інвалідністю» та інших законодавчих і нормативних актів України щодо соціального захисту та захисту прав осіб з інвалідністю та виносити на розгляд Координаційної ради в справах осіб з інвалідністю при голові районної державної адміністрації.                                                     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ий місцевий центр надання безоплатної вторинної правової допомоги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Активізувати роботу з соціальної адаптації та інтеграції в суспільство осіб з обмеженими  фізичними та психічними можливостями, сприяти реалізації комплексу програм соціальної підтримки осіб із обмеженими можливостями, зокрема молоді та дітей з інвалідністю.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Організувати в територіальній громаді роботу волонтерів (із числа соціальних працівників, безробітних, школярів) для надання всебічної допомоги особам з особливими потребами.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</w:t>
      </w:r>
      <w:r>
        <w:rPr>
          <w:i/>
          <w:sz w:val="26"/>
          <w:szCs w:val="26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Сектор соціального захисту населення селищної ради;                                                       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Районна асоціація осіб з інвалідністю;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ab/>
        <w:t xml:space="preserve">                             </w:t>
      </w:r>
      <w:r>
        <w:rPr>
          <w:sz w:val="26"/>
          <w:szCs w:val="26"/>
          <w:lang w:val="ru-RU"/>
        </w:rPr>
        <w:t xml:space="preserve">Територіальний центр соціального обслуговування (надання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/>
      </w:pPr>
      <w:r>
        <w:rPr>
          <w:sz w:val="26"/>
          <w:szCs w:val="26"/>
          <w:lang w:val="ru-RU"/>
        </w:rPr>
        <w:t xml:space="preserve">                                       </w:t>
      </w:r>
      <w:r>
        <w:rPr>
          <w:sz w:val="26"/>
          <w:szCs w:val="26"/>
          <w:lang w:val="ru-RU"/>
        </w:rPr>
        <w:t xml:space="preserve">соціальних послуг).                                          </w:t>
      </w:r>
    </w:p>
    <w:p>
      <w:pPr>
        <w:pStyle w:val="Normal"/>
        <w:tabs>
          <w:tab w:val="clear" w:pos="708"/>
          <w:tab w:val="left" w:pos="2730" w:leader="none"/>
          <w:tab w:val="left" w:pos="3000" w:leader="none"/>
          <w:tab w:val="center" w:pos="5162" w:leader="none"/>
        </w:tabs>
        <w:ind w:left="1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</w:t>
      </w:r>
      <w:r>
        <w:rPr>
          <w:sz w:val="26"/>
          <w:szCs w:val="26"/>
          <w:lang w:val="ru-RU"/>
        </w:rPr>
        <w:t xml:space="preserve">Постійно. </w:t>
      </w:r>
    </w:p>
    <w:p>
      <w:pPr>
        <w:pStyle w:val="Normal"/>
        <w:tabs>
          <w:tab w:val="clear" w:pos="708"/>
          <w:tab w:val="left" w:pos="3000" w:leader="none"/>
          <w:tab w:val="center" w:pos="5162" w:leader="none"/>
        </w:tabs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безпечення достатнього рівня життя та соціальний захист осіб з інвалідністю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Щорічно, при затвердженні місцевого бюджету, передбачати кошти для надання пільг з оплати житлово-комунальних послуг сім’ям, у яких проживає двоє та більше осіб з інвалідністю (враховуючи дітей інвалідністю до 18-ти років), одиноким особам з інвалідністю І групи, особам з інвалідністю по зору І та ІІ груп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Фінансовий відділ селищної ради. 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ind w:left="33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2. Щорічно, при затвердженні селищного бюджету, передбачати кошти для надання одноразової грошової допомоги особам з інвалідністю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Фінансовий відділ селищної ради.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20" w:hanging="0"/>
        <w:jc w:val="both"/>
        <w:rPr/>
      </w:pPr>
      <w:r>
        <w:rPr>
          <w:sz w:val="26"/>
          <w:szCs w:val="26"/>
          <w:lang w:val="uk-UA"/>
        </w:rPr>
        <w:t xml:space="preserve">Вивчати потребу в проведенні  капітального та поточного ремонту житла малозабезпеченим особам з інвалідністю. Подавати свої пропозиції на розгляд депутатських комісій для передбачення відповідних коштів у районному бюджеті та бюджетах місцевих рад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>Районна асоціація осіб з інвалідніст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 xml:space="preserve">Постійно.   </w:t>
      </w:r>
    </w:p>
    <w:p>
      <w:pPr>
        <w:pStyle w:val="Normal"/>
        <w:tabs>
          <w:tab w:val="clear" w:pos="708"/>
          <w:tab w:val="left" w:pos="2745" w:leader="none"/>
          <w:tab w:val="left" w:pos="2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Транспортне обслуговування осіб з інвалідністю, доступність, індивідуальна мобільність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1. Забезпечити безоплатний проїзд  особам з інвалідністю всіх категорій, (особі з інвалідністю І групи із особою, яка їх супроводжує) у межах територіальної громади відповідно до чинного законодавства. Щорічно проводити моніторинг обслуговування та перевезення людей з особливими потребами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.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Упродовж  2021 - 2023 років.                                                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 Аналізувати стан  виконання законодавчих нормативних актів стосовно безперешкодного доступу осіб з інвалідністю до об’єктів житлового та громадського призначення. За результатами щорічного аналізу вживати невідкладних заходів і забезпечувати їх викон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ind w:left="3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3. Передбачити встановлення на вулицях населених пунктів територіальної громади знаків дорожнього руху: дозволу стоянок для автотранспорту особам з інвалідністю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е відділення поліції Кам’янко-Бузького відділу поліції ГУ Національної поліції у Львівській області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одовж  2021 - 2023 років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4. Для забезпечення доступності людей з вадами зору в місцях компактного проживання та переміщення осіб з вадами зору передбачити обов’язкове обладнання зони пішохідних переходів звуковими світлофорами та зебрами. З метою безперешкодного пересування осіб з інвалідністю по зору заборонити паркування автотранспорту на тротуарах та встановлення яток.  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е відділення поліції Кам’янко-Бузького відділу поліції ГУ Національної поліції у Львівській області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земельних відносин, житлово-комунального господарства, містобудування, архітектури та благоустрою селищн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Медичне забезпечення та оздоровлення людей з осіб з інвалідністю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ити належне виконання Постанови Кабінету Міністрів України № 1303 від 07.08.98р.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щодо забезпечення в повному обсязі хворих на шизофренію та епілепсію, осіб з інвалідністю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а 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групи за психічним захворюванням безкоштовним амбулаторним лікуванням. Покращити забезпечення лікарськими засобами осіб з інвалідністю з психічними розладами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>КНП «Буська ЦРЛ»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Фінансовий відділ селищної ради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стійно</w:t>
      </w:r>
      <w:r>
        <w:rPr>
          <w:i/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дійснити моніторинг щорічного проведення профілактичних медичних оглядів осіб з інвалідністю з подальшим диспансерним спостереження в медичних закладах за місцем проживання, результати розглядати на засіданні Координаційної ради. 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НП «Буська ЦРЛ».                          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Постійно.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довжити співпрацю з Львівським навчально-реабілітаційним центром осіб з інвалідністю щодо медичної, фізичної, соціальної та психологічної реабілітації особа з інвалідністю. </w:t>
      </w:r>
    </w:p>
    <w:p>
      <w:pPr>
        <w:pStyle w:val="Normal"/>
        <w:ind w:left="21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КНП «Буська ЦРЛ»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Постійно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.4. Проводити роботу направлену на професійну реабілітацію та інтеграцію осіб з інвалідністю в суспільство разом з громадськими організаціями осіб з інвалідністю, профспілками, сектором соціального захисту населення, місцевою радою.</w:t>
        <w:tab/>
      </w:r>
    </w:p>
    <w:p>
      <w:pPr>
        <w:pStyle w:val="Normal"/>
        <w:ind w:left="21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КНП «Буська ЦРЛ».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5. Забезпечувати лікувальними засобами, що надходять з гуманітарної допомоги, першочергово сім</w:t>
      </w:r>
      <w:r>
        <w:rPr>
          <w:rFonts w:cs="Kartika;Bell MT" w:ascii="Kartika;Bell MT" w:hAnsi="Kartika;Bell MT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 xml:space="preserve">ї, які складаються з осіб з інвалідністю, одиноких осіб з інвалідністю та малозабезпечених осіб.  </w:t>
      </w:r>
    </w:p>
    <w:p>
      <w:pPr>
        <w:pStyle w:val="Normal"/>
        <w:tabs>
          <w:tab w:val="clear" w:pos="708"/>
          <w:tab w:val="left" w:pos="2820" w:leader="none"/>
          <w:tab w:val="left" w:pos="295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КНП «Буська ЦРЛ». </w:t>
      </w:r>
    </w:p>
    <w:p>
      <w:pPr>
        <w:pStyle w:val="Normal"/>
        <w:tabs>
          <w:tab w:val="clear" w:pos="708"/>
          <w:tab w:val="left" w:pos="2820" w:leader="none"/>
          <w:tab w:val="left" w:pos="295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 xml:space="preserve">Постійно.      </w:t>
      </w:r>
    </w:p>
    <w:p>
      <w:pPr>
        <w:pStyle w:val="Normal"/>
        <w:tabs>
          <w:tab w:val="clear" w:pos="708"/>
          <w:tab w:val="left" w:pos="2820" w:leader="none"/>
          <w:tab w:val="left" w:pos="295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віта осіб з інвалідністю, рання соціальна реабілітація дітей з інвалідністю, просвітницько-виховна робота</w:t>
      </w:r>
    </w:p>
    <w:p>
      <w:pPr>
        <w:pStyle w:val="Normal"/>
        <w:ind w:left="28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1. Забезпечуючи право осіб з інвалідністю на освіту, надати людям з особливими потребами можливість отримати  освіту на всіх рівнях та  упродовж усього життя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>Відділ освіти, культури, розвитку туризму, молоді та спор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селищної ради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остійно.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 реалізації програми інтегрованого навчання  передбачити в своїх діях стосовно дітей з інвалідністю першочерговість інтересів дитини. У разі неможливості відвідувати дитиною освітній заклад (школу), скеровувати вчителя для навчання дитини з інвалідністю вдома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селищної ради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увати створення програми по формуванню обізнаності, присвяченій особам з інвалідністю і їх правам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селищної ради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остійно.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120"/>
        <w:jc w:val="both"/>
        <w:outlineLvl w:val="0"/>
        <w:rPr/>
      </w:pPr>
      <w:r>
        <w:rPr>
          <w:sz w:val="26"/>
          <w:szCs w:val="26"/>
          <w:lang w:val="uk-UA"/>
        </w:rPr>
        <w:t xml:space="preserve">Надавати консультації особам з інвалідністю з питань працевлаштування, умов і оплати праці професійного навчання, перенавчання та підвищення кваліфікації, скеровувати на професійне навчання непрацюючих осіб з інвалідністю за рахунок коштів Фонду соціального страхування та центру зайнятост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2640"/>
        <w:jc w:val="both"/>
        <w:outlineLvl w:val="0"/>
        <w:rPr/>
      </w:pPr>
      <w:r>
        <w:rPr>
          <w:sz w:val="26"/>
          <w:szCs w:val="26"/>
          <w:lang w:val="uk-UA"/>
        </w:rPr>
        <w:tab/>
        <w:t xml:space="preserve">  Сектор соціального захисту  населення селищної рад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 xml:space="preserve">Районна асоціація осіб з інвалідністю;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Буська районна філія ЛОЦ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Постійно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ru-RU"/>
        </w:rPr>
        <w:t xml:space="preserve">6. </w:t>
      </w:r>
      <w:r>
        <w:rPr>
          <w:b/>
          <w:sz w:val="26"/>
          <w:szCs w:val="26"/>
          <w:lang w:val="uk-UA"/>
        </w:rPr>
        <w:t>Участь в культурному житті, проведення дозвілля і відпочинку та заняття спортом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6.1. Забезпечити право людей з інвалідністю, нарівні з іншими громадянами,  участі у культурному житті, а саме: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доступу до витворів культури і мистецтва у доступних форматах,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доступу до інших культурних заходів чи послуг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ої ради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тор  соціального захисту населення селищної ради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роводити районні  багатоступеневі Спартакіади осіб з інвалідністю, спартакіади «Повір у себе» серед дітей з інвалідністю, заходи з фізкультурно-спортивної реабілітації осіб з інвалідністю, навчально-тренувальні збори та забезпечувати їх відповідним фінансуванням.  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а асоціація осіб з інвалідністю.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3. Забезпечувати участь спортсменів - осіб з інвалідністю району у Всеукраїнських спортивних змаганнях, забезпечувати їх спортивною формою, інвентарем. 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а асоціація осіб з інвалідністю.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4. Передбачити в місцевих бюджетах кошти для надання фінансової допомоги громадським організаціям осіб з інвалідністю для спортивної діяльності (проведення Спартакіад, змагань тощо), придбання спортивного інвентарю, обладнання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>Фінансовий відділ селищної ради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Районна асоціація осіб з інвалідністю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роводити  оздоровлення  юних та молодих спортсменів - осіб з інвалідністю у спортивно - оздоровчих таборах .  </w:t>
      </w:r>
    </w:p>
    <w:p>
      <w:pPr>
        <w:pStyle w:val="Normal"/>
        <w:tabs>
          <w:tab w:val="clear" w:pos="708"/>
          <w:tab w:val="left" w:pos="2715" w:leader="none"/>
          <w:tab w:val="left" w:pos="4095" w:leader="none"/>
        </w:tabs>
        <w:ind w:firstLine="240"/>
        <w:jc w:val="both"/>
        <w:rPr/>
      </w:pPr>
      <w:r>
        <w:rPr>
          <w:i/>
          <w:sz w:val="26"/>
          <w:szCs w:val="26"/>
          <w:lang w:val="uk-UA"/>
        </w:rPr>
        <w:tab/>
        <w:t xml:space="preserve"> </w:t>
      </w:r>
      <w:r>
        <w:rPr>
          <w:sz w:val="26"/>
          <w:szCs w:val="26"/>
          <w:lang w:val="uk-UA"/>
        </w:rPr>
        <w:t xml:space="preserve"> 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расненської селищної ради.</w:t>
      </w:r>
    </w:p>
    <w:p>
      <w:pPr>
        <w:pStyle w:val="Normal"/>
        <w:tabs>
          <w:tab w:val="clear" w:pos="708"/>
          <w:tab w:val="left" w:pos="2715" w:leader="none"/>
          <w:tab w:val="left" w:pos="4095" w:leader="none"/>
        </w:tabs>
        <w:ind w:first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tabs>
          <w:tab w:val="clear" w:pos="708"/>
          <w:tab w:val="left" w:pos="916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9165" w:leader="none"/>
        </w:tabs>
        <w:jc w:val="both"/>
        <w:rPr/>
      </w:pPr>
      <w:r>
        <w:rPr>
          <w:b/>
          <w:sz w:val="26"/>
          <w:szCs w:val="26"/>
          <w:lang w:val="uk-UA"/>
        </w:rPr>
        <w:t>7. Інформаційне забезпечення</w:t>
      </w:r>
    </w:p>
    <w:p>
      <w:pPr>
        <w:pStyle w:val="Normal"/>
        <w:tabs>
          <w:tab w:val="clear" w:pos="708"/>
          <w:tab w:val="left" w:pos="9165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1. Сприяти особам з інвалідністю в передплаті періодичних видань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6"/>
          <w:szCs w:val="26"/>
          <w:lang w:val="uk-UA"/>
        </w:rPr>
        <w:t>Фінансовий відділ селищн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6"/>
          <w:szCs w:val="26"/>
          <w:lang w:val="uk-UA"/>
        </w:rPr>
        <w:t xml:space="preserve">Районна асоціація осіб з інвалідністю. </w:t>
      </w:r>
    </w:p>
    <w:p>
      <w:pPr>
        <w:pStyle w:val="Normal"/>
        <w:tabs>
          <w:tab w:val="clear" w:pos="708"/>
          <w:tab w:val="left" w:pos="436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tabs>
          <w:tab w:val="clear" w:pos="708"/>
          <w:tab w:val="left" w:pos="4365" w:leader="none"/>
        </w:tabs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Здійснювати моніторинг Програми та забезпечити регулярне висвітлення питань, що пов’язані із соціальним захистом осіб з інвалідністю у засобах масової інформації району.      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                                         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>Районна асоціація осіб з інвалідністю.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>Щопівроку.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шти, необхідні для фінансування заходів Програми</w:t>
      </w:r>
    </w:p>
    <w:p>
      <w:pPr>
        <w:pStyle w:val="Normal"/>
        <w:ind w:left="1494" w:hanging="0"/>
        <w:jc w:val="both"/>
        <w:rPr>
          <w:b/>
          <w:b/>
          <w:sz w:val="28"/>
          <w:szCs w:val="26"/>
          <w:u w:val="single"/>
          <w:lang w:val="uk-UA"/>
        </w:rPr>
      </w:pPr>
      <w:r>
        <w:rPr>
          <w:b/>
          <w:sz w:val="28"/>
          <w:szCs w:val="26"/>
          <w:u w:val="single"/>
          <w:lang w:val="uk-UA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43"/>
        <w:gridCol w:w="1472"/>
        <w:gridCol w:w="1472"/>
        <w:gridCol w:w="1472"/>
        <w:gridCol w:w="1247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п/п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Назва виплати, піль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Сума коштів тис.гр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val="uk-UA"/>
              </w:rPr>
              <w:t>на 2021 рі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Сума коштів тис.гр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val="uk-UA"/>
              </w:rPr>
              <w:t>на 2022 рі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Сума коштів тис.гр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val="uk-UA"/>
              </w:rPr>
              <w:t>на 2023 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Усього</w:t>
            </w:r>
          </w:p>
        </w:tc>
      </w:tr>
      <w:tr>
        <w:trPr>
          <w:trHeight w:val="6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Пільги сім’ям, у яких проживає двоє і більше осіб з інвалідністю, одиноким особам з інвалідністю І групи, особам з інвалідністю по зору І та ІІ груп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highlight w:val="yellow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highlight w:val="yellow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highlight w:val="yellow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інвалідного спорт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5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5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50,0</w:t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Буської міжрайонної первинної організації УТОС у т.ч. ремонт оргтехніки, придбання канцтоварів та і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Буської міжрайонної первинної організації УТОГ у т.ч. ремонт оргтехніки, придбання канцтоварів та і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безперешкодного доступу людей з обмеженими можливостями до об’єктів громадського призначен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8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uk-UA"/>
              </w:rPr>
              <w:t>Фінансування заходів Буської районної асоціації осіб з  інвалідністю у т.ч. ремонт оргтехніки, комунальні послуги, передплата газети, фінансування культурномасових заходів, тощ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2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2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2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7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Усь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9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9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5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На не опалювальний період, сім’ям, у яких проживає двоє і більше осіб з інвалідністю І групи, двоє і більше дітей з інвалідністю, а також одиноким особам з інвалідністю І групи, особам з інвалідністю по зору І групи надаються пільги у розмірі 100 відсотків за рахунок коштів селищного бюджету. Пільги з оплати житлово-комунальних послуг надаються в межах норм користування житлово-комунальними послугами, які встановлені чинним законодавством України (без урахування додаткових 10,5 кв. м. на сім’ю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шкодування витрат, пов’язаних із наданням пільг на житлово – комунальні послуги  даній категорії населення проводиться без врахування сукупного доходу на одного члена сім’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льги на житлово-комунальні послуги надаються за особистим зверненням пільговика за умови відмови від субсид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На опалювальний період даній категорії населення призначаються субсидії на житлово-комунальні послуг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При оформленні субсидій на житлово-комунальні послуги сім’ям, у яких проживає двоє і більше осіб з інвалідністю І групи, двоє і більше дітей з інвалідністю,  а також одиноким особам з інвалідністю І групи, особам з інвалідністю по зору І групи за рахунок коштів селищного бюджету сплачується визначена обов’язкова частка сплати за спожиті послуги в межах соціальних норм, установлених Кабінетом Міністрів Україн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умови відмови у наданні субсидії, дана категорія осіб має право на пільги в опалювальний період з оплати житлово-комунальних послуг в межах норм користування житлово-комунальними послугами, які встановлені чинним законодавством України (без урахування додаткових 10,5 кв. м. на сім’ю)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90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Секретар селищної ради                                                                           Світлана ДІДУХ </w:t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sectPr>
      <w:type w:val="nextPage"/>
      <w:pgSz w:w="11906" w:h="16838"/>
      <w:pgMar w:left="851" w:right="566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artika">
    <w:altName w:val="Bell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45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0:00Z</dcterms:created>
  <dc:creator>User</dc:creator>
  <dc:description/>
  <cp:keywords/>
  <dc:language>en-US</dc:language>
  <cp:lastModifiedBy>HP 4540s</cp:lastModifiedBy>
  <cp:lastPrinted>2021-01-13T12:24:00Z</cp:lastPrinted>
  <dcterms:modified xsi:type="dcterms:W3CDTF">2021-01-20T19:05:00Z</dcterms:modified>
  <cp:revision>5</cp:revision>
  <dc:subject/>
  <dc:title>Комплексна програма</dc:title>
</cp:coreProperties>
</file>