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 -  СЕСІЯ         УІІІ -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 40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3 грудня  2020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Антонишин Мар</w:t>
      </w:r>
      <w:r>
        <w:rPr>
          <w:lang w:val="ru-RU"/>
        </w:rPr>
        <w:t>’</w:t>
      </w:r>
      <w:r>
        <w:rPr/>
        <w:t>яні Іванівні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Антонишин Мар’яни Іванівни від 14.12.2020р. № 421 мешканки смт Красне вул. О.Кобилянської 14/1  про  затвердження проекту землеустрою щодо відведення земельної ділянки із земель запасу у землі житлової та громадської забудови для будівництва та обслуговування житлового будинку,господарських будівель та споруд площею 0,0900 га в  смт Красне по вулиці Липова бічна,10 подані матеріали проекту землеустрою, керуючись  ст. 12,79-1,116,118,121,122,186-1 Земельного кодексу України,ст. 50 Закону України «Про землеустрій»,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Антонишин Мар</w:t>
      </w:r>
      <w:r>
        <w:rPr>
          <w:lang w:val="ru-RU"/>
        </w:rPr>
        <w:t>’</w:t>
      </w:r>
      <w:r>
        <w:rPr/>
        <w:t>яні Іванівні площею 0,0900 га  в смт. Красне по вул. Липова бічна,10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Антонишин Мар’яні Іванівні земельну ділянку площею 0,0900 га /кадастровий № 4620655300:05:003:0370/ в смт. Красне по вул. Липова бічна,10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Антонишин М.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13:00Z</dcterms:created>
  <dc:creator>User</dc:creator>
  <dc:description/>
  <cp:keywords/>
  <dc:language>en-US</dc:language>
  <cp:lastModifiedBy>User</cp:lastModifiedBy>
  <cp:lastPrinted>2020-12-24T11:48:00Z</cp:lastPrinted>
  <dcterms:modified xsi:type="dcterms:W3CDTF">2020-12-24T17:13:00Z</dcterms:modified>
  <cp:revision>2</cp:revision>
  <dc:subject/>
  <dc:title>КРАСНЕНСЬКА СЕЛИЩНА РАДА</dc:title>
</cp:coreProperties>
</file>