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1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90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внес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та доповнень до рішення 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від 23 грудня 2020 р. № _22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 xml:space="preserve">пункту 3 частини 1 ст. 26, частини 2, 3 ст. 51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Красненської селищної ради від 23 грудня 2020 р. №_22_«Про затвердження персонального складу виконавчого комітету Красненської селищної ради Золочівського району Львівської області 8 скликання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(С. Дідух) та секретаря виконавчого комітету (Б. Гл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24:00Z</dcterms:modified>
  <cp:revision>38</cp:revision>
  <dc:subject/>
  <dc:title>УКРАЇНА</dc:title>
</cp:coreProperties>
</file>