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994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 – СЕСІЯ                    4  пленарне засідання                     VIII –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  <w:t xml:space="preserve">РІШЕННЯ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u w:val="single"/>
          <w:lang w:val="en-US"/>
        </w:rPr>
      </w:pPr>
      <w:r>
        <w:rPr>
          <w:sz w:val="28"/>
          <w:lang w:val="uk-UA"/>
        </w:rPr>
        <w:t xml:space="preserve">09 квітня 2021 року                                                                         </w:t>
      </w:r>
      <w:r>
        <w:rPr>
          <w:b/>
          <w:sz w:val="28"/>
          <w:lang w:val="uk-UA"/>
        </w:rPr>
        <w:t xml:space="preserve">№ </w:t>
      </w:r>
      <w:r>
        <w:rPr>
          <w:b/>
          <w:sz w:val="28"/>
          <w:lang w:val="en-US"/>
        </w:rPr>
        <w:t xml:space="preserve"> 158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b/>
          <w:sz w:val="28"/>
          <w:szCs w:val="28"/>
          <w:lang w:val="uk-UA"/>
        </w:rPr>
        <w:t>Про затвердження заступника селищного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по виконавчій роботі  Красненської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ої ради Золочівського району 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color w:val="000000"/>
          <w:shd w:fill="FFFFFF" w:val="clear"/>
        </w:rPr>
        <w:t> </w:t>
      </w:r>
      <w:r>
        <w:rPr>
          <w:sz w:val="28"/>
          <w:szCs w:val="28"/>
          <w:lang w:val="uk-UA"/>
        </w:rPr>
        <w:t>Розглянувши пропозицію Красненського селищного голови Романа Фурди,  відповідно до статті 10, 14, 15 Закону України «Про службу в органах місцевого самоврядування», пункту 5 частини 1 статті 26,  частини 3 статті 51 Закону України «Про місцеве самоврядування в Україні», враховуючи рішення  селищної ради від 16 грудня 2020 року № 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 Красненська селищна рада</w:t>
      </w:r>
    </w:p>
    <w:p>
      <w:pPr>
        <w:pStyle w:val="Normal"/>
        <w:spacing w:before="120" w:after="0"/>
        <w:ind w:firstLine="567"/>
        <w:jc w:val="center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12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  </w:t>
      </w:r>
      <w:r>
        <w:rPr>
          <w:b/>
          <w:sz w:val="28"/>
          <w:szCs w:val="28"/>
          <w:lang w:val="uk-UA"/>
        </w:rPr>
        <w:t>ШУЛЬГУ Ігоря Зіновійовича</w:t>
      </w:r>
      <w:r>
        <w:rPr>
          <w:sz w:val="28"/>
          <w:szCs w:val="28"/>
          <w:lang w:val="uk-UA"/>
        </w:rPr>
        <w:t xml:space="preserve">  на посаду заступника селищного голови по виконавчій роботі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гти Шульзі Ігорю Зіновійовичу, заступнику селищного голови по виконавчій роботі Красненської селищної ради Золочівського району Львівської області _______ ранг посадової особи місцевого самовряд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увати відповідне розпорядження щодо умов праці і нарахування заробітної плати заступнику селищного голови по виконавчій роботі Шульзі Ігорю Зіновійовичу Красненської селищної ради Золочівського району Львівської області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ульзі Ігорю Зіновійовичу приступити до виконання обов’язків заступника селищного голови по виконавчій робот Красненської селищної ради Золочівського району Львівської області 01 травня 2021 ро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4095" w:leader="none"/>
        </w:tabs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8:22:00Z</dcterms:created>
  <dc:creator>Admin</dc:creator>
  <dc:description/>
  <cp:keywords/>
  <dc:language>en-US</dc:language>
  <cp:lastModifiedBy>Користувач Windows</cp:lastModifiedBy>
  <cp:lastPrinted>2021-04-09T08:26:00Z</cp:lastPrinted>
  <dcterms:modified xsi:type="dcterms:W3CDTF">2021-04-16T06:33:00Z</dcterms:modified>
  <cp:revision>4</cp:revision>
  <dc:subject/>
  <dc:title/>
</cp:coreProperties>
</file>