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125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створення сектору «Служба у справа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ітей Краснен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олочівського району Львівської област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затвердження Положення про секто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жби у справах дітей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4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створення сектору «Служба у справах дітей 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лочівського району Львівської області» та затвердження Положення про сектор</w:t>
      </w:r>
      <w:r>
        <w:rPr>
          <w:sz w:val="28"/>
          <w:szCs w:val="28"/>
          <w:lang w:val="uk-UA"/>
        </w:rPr>
        <w:t xml:space="preserve"> служби у справах дітей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21:00Z</dcterms:modified>
  <cp:revision>51</cp:revision>
  <dc:subject/>
  <dc:title>УКРАЇНА</dc:title>
</cp:coreProperties>
</file>