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 грудня 2021 року                                                                                                 № 643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будівництва та обслуговува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дивідуального гаражу по вул.Проектна,1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мт.Красне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 xml:space="preserve">гр.Боднара Володимира Михайловича </w:t>
      </w:r>
      <w:r>
        <w:rPr>
          <w:sz w:val="26"/>
          <w:szCs w:val="26"/>
        </w:rPr>
        <w:t>№ 941 від 01.11.2021 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атвердити детальний план території для будівництва та обслуговування індивідуального гаражу по вул. Проектна,1 в смт. 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12-06T12:44:00Z</cp:lastPrinted>
  <dcterms:modified xsi:type="dcterms:W3CDTF">2021-12-06T10:44:00Z</dcterms:modified>
  <cp:revision>38</cp:revision>
  <dc:subject/>
  <dc:title/>
</cp:coreProperties>
</file>