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 грудня</w:t>
      </w:r>
      <w:r>
        <w:rPr>
          <w:sz w:val="26"/>
          <w:szCs w:val="26"/>
        </w:rPr>
        <w:t xml:space="preserve"> 2021 року                                                                                                 №</w:t>
      </w:r>
      <w:r>
        <w:rPr>
          <w:sz w:val="26"/>
          <w:szCs w:val="26"/>
          <w:lang w:val="ru-RU"/>
        </w:rPr>
        <w:t>651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обничого кварталу в районі вул. Залізнична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мт. Красне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1A1A1A"/>
          <w:sz w:val="26"/>
          <w:szCs w:val="26"/>
        </w:rPr>
        <w:tab/>
        <w:t xml:space="preserve">Керуючись </w:t>
      </w:r>
      <w:r>
        <w:rPr>
          <w:sz w:val="26"/>
          <w:szCs w:val="26"/>
        </w:rPr>
        <w:t>ст. 31 Закону України «Про місцеве самоврядування в Україні»,  ст. ст. 8, 9, 10, 19 Закону України «Про регулювання містобудівної діяльності», враховуючи численні скарги і звернення громадянин щодо необхідності впорядкування територі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иробничого кварталу в районі вул. Залізнична в смт. Красне Золочівського району Львівської області, раніше затверджену містобудівну документацію по даній території, висновки постійної комісії з питань земельних відносин, стратегічного розвитку, будівництва, архітектури та охорони навколишнього середовища 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а з метою впорядкування території, визначення </w:t>
      </w:r>
      <w:r>
        <w:rPr>
          <w:sz w:val="26"/>
          <w:szCs w:val="26"/>
          <w:shd w:fill="FFFFFF" w:val="clear"/>
        </w:rPr>
        <w:t xml:space="preserve">планувальної організації, просторової композиції, параметрів забудови і ландшафтної організації </w:t>
      </w:r>
      <w:r>
        <w:rPr>
          <w:sz w:val="26"/>
          <w:szCs w:val="26"/>
        </w:rPr>
        <w:t>виробничого кварталу в районі вул. Залізнична в смт. Красне Золочівського району Львівської області, 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Здійснити розроблення детального плану території виробничого кварталу в районі вулиці Залізнична в смт. Красне Золочівського району Львівської області (надалі –  детальний план території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вказаного детального плану території здійснити за рахунок коштів Красненської селищної рад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6"/>
          <w:szCs w:val="26"/>
        </w:rPr>
        <w:t xml:space="preserve">3. Відділу містобудування, архітектури, житлово-комунального господарства та благоустрою Красненської селищної ради забезпечити:       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 Надання розробнику вихідних даних, необхідних для розроблення детального плану території;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2. Організацію розроблення детального плану території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3. Розміщення повідомлення про початок розроблення детального плану території в місцевих засобах масової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(А. Мандій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21:00Z</dcterms:created>
  <dc:creator>HP</dc:creator>
  <dc:description/>
  <cp:keywords/>
  <dc:language>en-US</dc:language>
  <cp:lastModifiedBy>User</cp:lastModifiedBy>
  <cp:lastPrinted>2021-12-10T15:24:00Z</cp:lastPrinted>
  <dcterms:modified xsi:type="dcterms:W3CDTF">2021-12-14T12:54:00Z</dcterms:modified>
  <cp:revision>25</cp:revision>
  <dc:subject/>
  <dc:title/>
</cp:coreProperties>
</file>