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0_</w:t>
      </w:r>
      <w:r>
        <w:rPr>
          <w:sz w:val="28"/>
          <w:szCs w:val="28"/>
          <w:lang w:val="uk-UA"/>
        </w:rPr>
        <w:t xml:space="preserve"> травня 2021року                                                                     № _87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рішення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провадження у відділі ЦНАП Красненськ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селищної ради комплексної послуги «е-Малятко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ст. 28, ст. 34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«Про запровадження у відділі ЦНАП Красненської селищної ради комплексної послуги «е-Малятко»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ind w:left="43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цього рішення покласти на секретаря селищної  ради (С. Дідух), заступника селищного голови по виконавчій роботі (А. Лащук)</w:t>
      </w:r>
      <w:r>
        <w:rPr>
          <w:color w:val="000000"/>
          <w:sz w:val="28"/>
          <w:szCs w:val="28"/>
          <w:lang w:val="uk-UA"/>
        </w:rPr>
        <w:t>, начальника відділу «Центр надання адміністративних послуг»                          (Д. Вільшанецька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5-25T08:23:00Z</dcterms:modified>
  <cp:revision>42</cp:revision>
  <dc:subject/>
  <dc:title>УКРАЇНА</dc:title>
</cp:coreProperties>
</file>