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2 серпня 2021 року                                                                                                 № 52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в детальний план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ериторії для реконструкції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ідсобного цеху, критого тіку та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рносховища по вул. Центральна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 с. Мармузовичі Золочівського району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гр. Дідуха Віктора Ігоровича</w:t>
      </w:r>
      <w:r>
        <w:rPr>
          <w:sz w:val="26"/>
          <w:szCs w:val="26"/>
        </w:rPr>
        <w:t xml:space="preserve"> №1167 від 03.08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Здійснити внесення змін в детальний план території (рішення  про затвердження №241 від 11.10.2017р. Андріївської сільської ради)  для реконструкції підсобного цеху, критого тіку та зерносховища по вул. Центральна в с. Мармузовичі Золочівського району Львівської області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ind w:left="709" w:hanging="425"/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ind w:left="709" w:hanging="425"/>
        <w:jc w:val="both"/>
        <w:rPr/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 xml:space="preserve">(А.Мандій). </w:t>
      </w:r>
    </w:p>
    <w:p>
      <w:pPr>
        <w:pStyle w:val="Normal"/>
        <w:ind w:left="709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8-26T17:23:00Z</cp:lastPrinted>
  <dcterms:modified xsi:type="dcterms:W3CDTF">2021-08-26T14:24:00Z</dcterms:modified>
  <cp:revision>37</cp:revision>
  <dc:subject/>
  <dc:title/>
</cp:coreProperties>
</file>