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ocdata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АСНЕНСЬКА СЕЛИЩН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ОЛОЧІВСЬКОГО РАЙОНУ ЛЬВІВСЬКОЇ ОБЛАСТІ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11 СЕСІЯ          VIII – СКЛИКАНН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20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РІШЕННЯ</w:t>
      </w:r>
    </w:p>
    <w:p>
      <w:pPr>
        <w:pStyle w:val="Style15"/>
        <w:spacing w:before="0" w:after="200"/>
        <w:rPr>
          <w:b/>
          <w:b/>
        </w:rPr>
      </w:pPr>
      <w:r>
        <w:rPr>
          <w:b/>
          <w:bCs/>
          <w:color w:val="000000"/>
        </w:rPr>
        <w:t xml:space="preserve">Від 16 вересня  2021р.                                                                                               №554 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</w:rPr>
      </w:pPr>
      <w:r>
        <w:rPr>
          <w:b/>
        </w:rPr>
        <w:t>Розгляд клопотання про надання  дозволу на виготовлення проектів землеустрою щодо відведення земельної ділянки  в оренду ПрАТ «Львівобленерго».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Розглянувши клопотання ПрАТ «Львівобленерго»  від 05.08.2021р. про надання  дозволу на виготовлення проектів землеустрою щодо відведення земельних ділянок в оренду для розміщення, будівництва, експлуатації та обслуговування будівель і споруд об’єктів передачі електричної та теплової енергії  для обслуговування опор повітряної лінії електропередачі ПЛ-110 кВ Кам’янка – Красне Т, беручи до уваги висновки земельної комісії, керуючись ст.12,122 Земельного Кодексу України,ст.26 Закону України «Про місцеве самоврядування в Україні» сесія селищн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адати ПрАТ «Львівобленерго» дозвіл на виготовлення проектів землеустрою щодо відведення земельних ділянок в оренду для розміщення, будівництва, експлуатації та обслуговування будівель і споруд об’єктів передачі електричної та теплової енергії  для обслуговування опор повітряної лінії електропередачі ПЛ-110 кВ Кам’янка – Красне 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пора № 143 орієнтовною площею 0,0065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ора № 144 орієнтовною площею 0,0005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ора № 145 орієнтовною площею 0,0005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ора № 146 орієнтовною площею 0,0005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ора № 147 орієнтовною площею 0,0005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ора № 148 орієнтовною площею 0,0005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ора № 149 орієнтовною площею 0,0005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ора № 150 орієнтовною площею 0,0044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ора № 151 орієнтовною площею 0,0005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ора № 152 орієнтовною площею 0,0041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ора № 155 орієнтовною площею 0,0061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ора № 156 орієнтовною площею 0,0098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озроблені та погоджені у встановленому порядку документації із землеустрою щодо відведення земельних ділянок, подати на розгляд і затвердження у встановлено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8"/>
          <w:szCs w:val="28"/>
        </w:rPr>
        <w:t xml:space="preserve">3. Контроль за виконанням даного рішення покласти на  постійну комісію з питань </w:t>
      </w:r>
      <w:r>
        <w:rPr>
          <w:color w:val="000000"/>
          <w:sz w:val="28"/>
          <w:szCs w:val="28"/>
        </w:rPr>
        <w:t>земельних відносин, стратегічного розвитку, будівництва, архітектури та охорони навколишнього середовищ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1240" w:leader="none"/>
        </w:tabs>
        <w:jc w:val="center"/>
        <w:rPr/>
      </w:pPr>
      <w:r>
        <w:rPr>
          <w:b/>
          <w:sz w:val="28"/>
          <w:szCs w:val="28"/>
        </w:rPr>
        <w:t>Селищний голова                                       Роман 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3:14:00Z</dcterms:created>
  <dc:creator>User</dc:creator>
  <dc:description/>
  <cp:keywords/>
  <dc:language>en-US</dc:language>
  <cp:lastModifiedBy>Luda</cp:lastModifiedBy>
  <cp:lastPrinted>2021-09-21T12:00:00Z</cp:lastPrinted>
  <dcterms:modified xsi:type="dcterms:W3CDTF">2021-09-21T09:01:00Z</dcterms:modified>
  <cp:revision>14</cp:revision>
  <dc:subject/>
  <dc:title>КРАСНЕНСЬКА СЕЛИЩНА РАДА</dc:title>
</cp:coreProperties>
</file>