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20_</w:t>
      </w:r>
      <w:r>
        <w:rPr>
          <w:sz w:val="28"/>
          <w:szCs w:val="28"/>
          <w:lang w:val="uk-UA"/>
        </w:rPr>
        <w:t xml:space="preserve"> травня 2021року                                                                     № _81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Про схвалення проекту рішення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Реконструкція майданчика з влаштува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портивного майданчика зі штучним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криттям по вул.Заводська, 12 смт.Красне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ст. 27, ст. 28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затвердження ПКД «Реконструкція майданчика з влаштування спортивного майданчика зі штучним покриттям по вул.Заводська, 12 смт.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по виконавчій роботі (І. Шульг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5-25T08:22:00Z</dcterms:modified>
  <cp:revision>36</cp:revision>
  <dc:subject/>
  <dc:title>УКРАЇНА</dc:title>
</cp:coreProperties>
</file>