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39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у приватну власність земельної ділянки гр. </w:t>
      </w:r>
      <w:r>
        <w:rPr>
          <w:b/>
        </w:rPr>
        <w:t>Мудрик Галині Петрівні</w:t>
      </w:r>
      <w:r>
        <w:rPr/>
        <w:t xml:space="preserve">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Мудрик Галини Петрівни від 08.12.2020р. № 413 мешканки смт Красне вул. Ів .Франка 6/13  про  затвердження проекту землеустрою щодо відведення земельної ділянки для будівництва та обслуговування житлового будинку,господарських будівель та споруд площею 0,0900 га в  смт Красне по вулиці Михайлівська бічна, 3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Мудрик Галині Петрівні площею 0,0900 га  в смт. Красне по вул. Михайлівська бічна, 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Мудрик Галині Петрівні земельну ділянку площею 0,0900 га /кадастровий № 4620655300:05:003:0390/ в смт. Красне по вул. Михайлівська бічна, 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Мудрик Г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16:00Z</dcterms:created>
  <dc:creator>User</dc:creator>
  <dc:description/>
  <cp:keywords/>
  <dc:language>en-US</dc:language>
  <cp:lastModifiedBy>User</cp:lastModifiedBy>
  <cp:lastPrinted>2020-12-24T12:50:00Z</cp:lastPrinted>
  <dcterms:modified xsi:type="dcterms:W3CDTF">2020-12-30T18:03:00Z</dcterms:modified>
  <cp:revision>3</cp:revision>
  <dc:subject/>
  <dc:title>КРАСНЕНСЬКА СЕЛИЩНА РАДА</dc:title>
</cp:coreProperties>
</file>