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даток 7 </w:t>
      </w:r>
    </w:p>
    <w:p>
      <w:pPr>
        <w:pStyle w:val="Normal"/>
        <w:spacing w:lineRule="auto" w:line="25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сесії Красненської селищної  ради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від 23.12.20р.№17</w:t>
      </w:r>
    </w:p>
    <w:p>
      <w:pPr>
        <w:pStyle w:val="Normal"/>
        <w:spacing w:lineRule="auto" w:line="25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і змінами </w:t>
      </w:r>
    </w:p>
    <w:p>
      <w:pPr>
        <w:pStyle w:val="Normal"/>
        <w:spacing w:lineRule="auto" w:line="25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 28.01.21р. №___</w:t>
      </w:r>
    </w:p>
    <w:p>
      <w:pPr>
        <w:pStyle w:val="Normal"/>
        <w:spacing w:lineRule="auto" w:line="254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Про селищний бюджет Красненської територіальної  громади Золочівського району на 2021 рік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лік бюджетних установ , які  будуть на фінансуванні Красненського   селищного бюджету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641"/>
      </w:tblGrid>
      <w:tr>
        <w:trPr>
          <w:trHeight w:val="5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лік установ</w:t>
            </w:r>
          </w:p>
        </w:tc>
      </w:tr>
      <w:tr>
        <w:trPr>
          <w:trHeight w:val="5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сненська територіальна грома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ад дошкільної освіти «Калинонька» смт. Красне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ад дошкільної освіти «Ясочка» смт. Красне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ад дошкільної освіти «Малюк» смт. Красне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ад дошкільної освіти «Курочка Ряба» с. Сторонибаб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ад дошкільної освіти «Сонечко» с. Утішків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ад дошкільної освіти «Барвінок» с. Мармузовичі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енський заклад загальної серелньої освіти І-ІІІ ступенів №2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музовицький заклад загальної середньої освіти І-ІІІ ступенів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ронибабський  заклад загальної середньої освіти І-ІІІ ступенів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енський опорний заклад загальної серелньої освіти І-ІІІ ступенів №1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учинська філія І-ІІ ступенів Красненського опорного закладу загальної середньої освіти І-ІІІ ступенів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ткірська філія І-ІІ ступенів Красненського опорного закладу загальної середньої освіти І-ІІІ ступенів Красненської селищної ради Золочівського району Львівської області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ичівська філія І-ІІ ступенів Красненського опорного закладу загальної середньої освіти І-ІІІ ступенів Красненської селищної ради Золочівського району Львівської області</w:t>
            </w:r>
          </w:p>
        </w:tc>
      </w:tr>
      <w:tr>
        <w:trPr>
          <w:trHeight w:val="27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бродівська філія І ступеня Красненського опорного закладу загальної середньої освіти І-ІІІ ступенів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івчицька філія І ступеня Красненського опорного закладу загальної середньої освіти І-ІІІ ступенів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вір’янський опорний заклад загальної середньої освіти І-ІІІ ступенів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ницька філія І-ІІ ступенів Завір’янського опорного закладу загальної середньої освіти І-ІІІ ступенів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твівська філія І-ІІ ступенів Задвір’янського опорного закладу загальної середньої освіти І-ІІІ ступенів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ішківський заклад середньої освіти І-ІІ ступенів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тківський заклад загальної  середньої освіти І-ІІ ступенів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нилівський  заклад середньої освіти І-ІІ ступенів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мт. Красн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Мармузович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Петрич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Острівчик – Пильн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Балучин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Русил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Задві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Полонич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Богданів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Куткір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Безбро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Остр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Полтв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Соронибаб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Утішк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Бортк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Скнил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ий дім с. Мала Вільшан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мт. Красн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Мармузович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Петрич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Острівчик – Пильн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Балучин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Задвір’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Богданів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Полонич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Куткір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Безбро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Остр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Полтв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Сторонибаб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Утішк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Бортк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Скнил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іотека – філія с. Мала Вільшан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цева пожежна команда с.Борткі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 ради</w:t>
        <w:tab/>
        <w:tab/>
        <w:tab/>
        <w:t xml:space="preserve">                                                   Світлана ДІДУХ</w:t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5:00Z</dcterms:created>
  <dc:creator>User</dc:creator>
  <dc:description/>
  <cp:keywords/>
  <dc:language>en-US</dc:language>
  <cp:lastModifiedBy>User</cp:lastModifiedBy>
  <cp:lastPrinted>2021-03-01T10:22:00Z</cp:lastPrinted>
  <dcterms:modified xsi:type="dcterms:W3CDTF">2021-03-01T08:29:00Z</dcterms:modified>
  <cp:revision>5</cp:revision>
  <dc:subject/>
  <dc:title/>
</cp:coreProperties>
</file>