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  <w:sz w:val="24"/>
          <w:szCs w:val="24"/>
        </w:rPr>
        <w:t>Козар Богдану Йосипович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, Закону України «Про Землеустрій», Закону України « Про землеустрій»  на підставі рішення Буського районного суду Львівської області від 21.11.2020року Єдиний унікальний номер  № 943/1831/19 розглянувши заяву (клопотання)  гр.. Арабської Мар'яни Богданівни  від  11.01.2021року, яка діє від імені та в інтересах гр. Козар Богдана Йосиповича на підставі довіреності  від  05.09.2019  року   № 132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8013 умовно кадастрових гектарів, а саме: ріллі – 1,5518га, кормових угідь – 0,2495га, із земель пайового  фонду, які знаходяться  на території  Красненської селищної  ради ( за межами населеного пункту)  для ведення товарного сільськогосподарського виробництва гр. Козар Богдану Йосиповичу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 Козару Б.Й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7:00Z</dcterms:modified>
  <cp:revision>20</cp:revision>
  <dc:subject/>
  <dc:title/>
</cp:coreProperties>
</file>