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14  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02 грудня  2021р.                                              № 663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 xml:space="preserve">дозволу на виготовлення проектів землеустрою щодо відведення земельних ділянок для будівництва та обслуговування  індивідуальних гаражів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>Розглянувши заяви про надання дозволу на виготовлення проектів  землеустрою щодо відведення земельних ділянок для будівництва та обслуговування індивідуальних гаражів, керуючись ст. 12,79-1,116,118,121,122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ати дозвіл  на виготовлення проекту землеустрою щодо відведення земельної ділянки   для будівництва та обслуговування індивідуального гаража  в  межах  населеного пункту, а саме:</w:t>
      </w:r>
    </w:p>
    <w:p>
      <w:pPr>
        <w:pStyle w:val="Normal"/>
        <w:jc w:val="both"/>
        <w:rPr/>
      </w:pPr>
      <w:r>
        <w:rPr/>
        <w:t>1.1 Гр. Харко Наталії Михайлівні в смт.Красне по вул. О.Кобилянської площею 0,0090га Золочівського району Львівської області;</w:t>
      </w:r>
    </w:p>
    <w:p>
      <w:pPr>
        <w:pStyle w:val="Normal"/>
        <w:jc w:val="both"/>
        <w:rPr/>
      </w:pPr>
      <w:r>
        <w:rPr/>
        <w:t>1.2 Гр. Микитюк Любові Михайлівні в смт.Красне по вул. О.Кобилянської площею 0,0090га Золочівського району Львівської області;</w:t>
      </w:r>
    </w:p>
    <w:p>
      <w:pPr>
        <w:pStyle w:val="Normal"/>
        <w:jc w:val="both"/>
        <w:rPr/>
      </w:pPr>
      <w:r>
        <w:rPr/>
        <w:t>1.3 Гр. Владиці Олегу Юрійовичу в смт.Красне по вул. О.Кобилянської площею 0,0093га Золочівського району Львівської області;</w:t>
      </w:r>
    </w:p>
    <w:p>
      <w:pPr>
        <w:pStyle w:val="Normal"/>
        <w:jc w:val="both"/>
        <w:rPr/>
      </w:pPr>
      <w:r>
        <w:rPr/>
        <w:t>1.4 Гр. Романовському Андрію Ярославовичу в смт.Красне по вул. О.Кобилянської площею 0,0079га Золочівського району Львів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вернутися в ліцензовану землевпорядну організацію для виготовлення проекту земле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иготовлену документацію проекту відведення подати на  розгляд та затвердження  селищної ради у встановленому поряд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4.Контроль за виконанням даного рішення покласти на  постійну комісію з питань </w:t>
      </w:r>
      <w:r>
        <w:rPr>
          <w:color w:val="000000"/>
        </w:rPr>
        <w:t>будівництва, архітектури, земельних відносин, стратегічного розвитку міста, охорони навколишнього середовищ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Селищний голова                                    Роман ФУР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9:00Z</dcterms:created>
  <dc:creator>User</dc:creator>
  <dc:description/>
  <cp:keywords/>
  <dc:language>en-US</dc:language>
  <cp:lastModifiedBy>User</cp:lastModifiedBy>
  <cp:lastPrinted>2018-07-03T16:06:00Z</cp:lastPrinted>
  <dcterms:modified xsi:type="dcterms:W3CDTF">2021-12-08T15:05:00Z</dcterms:modified>
  <cp:revision>10</cp:revision>
  <dc:subject/>
  <dc:title>КРАСНЕНСЬКА СЕЛИЩНА РАДА</dc:title>
</cp:coreProperties>
</file>