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14 СЕСІЯ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02 грудня 2021 року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624</w:t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йменування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Мармузовицького старостинського округу на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Андріївський старостинський округ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Красненської селищної ради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олочівського району Львівської області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25 Закону України «Про місцеве самоврядування в Україні», враховуючи Постанову Верховної Ради України від 06 жовтня 2021року № 1798-IX «Про перейменування села Мармузовичі Золочівського району Львівської області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ламент Красненської селищної ради Красненської територіальної громади Золочівського району Львівської області,</w:t>
      </w:r>
      <w:r>
        <w:rPr>
          <w:rFonts w:cs="Times New Roman" w:ascii="Times New Roman" w:hAnsi="Times New Roman"/>
          <w:sz w:val="28"/>
          <w:szCs w:val="28"/>
        </w:rPr>
        <w:t xml:space="preserve"> Красненська селищна рад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Style18"/>
        <w:numPr>
          <w:ilvl w:val="0"/>
          <w:numId w:val="1"/>
        </w:numPr>
        <w:spacing w:before="280" w:after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йменувати Мармузовицький старостинських округ на Андріївський старостинських округ Красненської селищної ради Золочівського району Львівської області. 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Красненської селищної ради з питань депутатської діяльності, етики, законності, взаємодії з правоохоронними і контролюючими органами,  засобами масової інформації, органами державної влади та іншими органами місцевого самоврядування (</w:t>
      </w:r>
      <w:r>
        <w:rPr>
          <w:rFonts w:cs="Times New Roman" w:ascii="Times New Roman" w:hAnsi="Times New Roman"/>
          <w:i/>
          <w:sz w:val="28"/>
          <w:szCs w:val="28"/>
        </w:rPr>
        <w:t>Г.Смірнова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  <w:tab w:val="left" w:pos="6663" w:leader="none"/>
          <w:tab w:val="left" w:pos="708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Роман ФУРДА</w:t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8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35:00Z</dcterms:created>
  <dc:creator>User</dc:creator>
  <dc:description/>
  <cp:keywords/>
  <dc:language>en-US</dc:language>
  <cp:lastModifiedBy>User</cp:lastModifiedBy>
  <cp:lastPrinted>2021-12-09T11:37:00Z</cp:lastPrinted>
  <dcterms:modified xsi:type="dcterms:W3CDTF">2021-12-16T14:41:00Z</dcterms:modified>
  <cp:revision>6</cp:revision>
  <dc:subject/>
  <dc:title/>
</cp:coreProperties>
</file>