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21 року                                                                          № _17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послуг, що надаютьс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им селищ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м підприємство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12 листопада 2021 року № 93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артість 1 години  обрізки дерев робочим благоустрою в розмірі 214,73 гривні (Додаток 1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артість 1 години роботи чистки димовентиляційних каналів  в розмірі 191,78 гривень (Додаток 2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 заступника селищного голови з питань діяльності виконавчих органів ради  (І.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5 листопада 2021 року №172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обрізки дерев робочим благоустр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ямі матеріальні витрати                                                          19,57 грн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Бензин  0,7 л х 24,536                                                                  17,17 грн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Масло   0,02 л х 120                                                                     2,40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   66,1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новна зарплата робочого благоустрою 1 люд х60,12 х1,1    66,1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рямі витрати 22 %                                                             14,5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гально експлуатаційні витрати 0,9                                          59,5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:                                                                                            159,7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12%                                                                     19,1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:                                                                                            178,94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ДВ - 20%                                                                                     35,79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                                                                                          214,7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5 листопада 2021 року №172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1 годину роботи чистки димовентиляційних кан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   67,3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Основна зарплата чистильника ДВК        51,78 грн.  х 1,3      67,3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14,8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  60,5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42,70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ентабельність 12%                                                                     17,1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59,8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ДВ - 20%                                                                                     31,96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191,78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3:00Z</dcterms:created>
  <dc:creator>Pc</dc:creator>
  <dc:description/>
  <cp:keywords/>
  <dc:language>en-US</dc:language>
  <cp:lastModifiedBy>User</cp:lastModifiedBy>
  <cp:lastPrinted>2021-06-29T15:54:00Z</cp:lastPrinted>
  <dcterms:modified xsi:type="dcterms:W3CDTF">2021-11-17T11:57:00Z</dcterms:modified>
  <cp:revision>9</cp:revision>
  <dc:subject/>
  <dc:title>УКРАЇНА</dc:title>
</cp:coreProperties>
</file>