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color w:val="6EA8FE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ЕНСЬКА  СЕЛИЩНА  РАДА</w:t>
      </w:r>
    </w:p>
    <w:p>
      <w:pPr>
        <w:pStyle w:val="Normal"/>
        <w:jc w:val="center"/>
        <w:rPr/>
      </w:pPr>
      <w:r>
        <w:rPr>
          <w:sz w:val="28"/>
          <w:szCs w:val="28"/>
        </w:rPr>
        <w:t>ЗОЛОЧІВСЬКОГО РАЙОНУ   ЛЬВІВСЬКОЇ  ОБЛАСТІ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ІІІ  СЕСІЯ             УІІІ  СКЛИКАННЯ</w:t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І Ш Е Н Н Я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8"/>
          <w:szCs w:val="28"/>
        </w:rPr>
      </w:pPr>
      <w:r>
        <w:rPr/>
        <w:t>Від  21 травня  2021 р.</w:t>
      </w:r>
      <w:r>
        <w:rPr>
          <w:sz w:val="28"/>
          <w:szCs w:val="28"/>
        </w:rPr>
        <w:t xml:space="preserve">                                                        № 333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 продаж та затвердження ціни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емельної ділянки несільськогосподарського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изначення   гр. Дроздовському А.Є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/>
        <w:t>Керуючись Конституцією України, Земельним Кодексом України, ст.127,128,, Указами президента України ”Про приватизацію та оренду земельних ділянок несільськогосподарського призначення для здійснення підприємницької діяльності” від 12.07.1995 р. №608\95, „Про продаж  земельних ділянок несільськогосподарського призначення” від 19.01.1999р. №32\99,”Про заходи ,щодо розвитку та  регулювання</w:t>
      </w:r>
      <w:r>
        <w:rPr>
          <w:sz w:val="22"/>
          <w:szCs w:val="22"/>
        </w:rPr>
        <w:t xml:space="preserve">  ринку земель населених пунктів, інших земель несільськогосподарського призначення” від 04.02.2000р. №168\2000,Законом України ”Про державний бюджет України на 2021 рік”, а також рішення Львівської обласної ради „Про затвердження положення про порядок продажу та передачі в оренду земельних ділянок для здійснення підприємницької діяльності на території Львівської області” від 14.03.2000р. №284,Постанови Кабінету міністрів від 22.04.09року № 381,Про затвердження порядку здійснення розрахунків з розстрочкою платежів за придбання земельних ділянок державної та комунальної власності” сесія Красненської селищної ради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В И Р І Ш И Л А :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Затвердити ціну продажу земельної ділянки площею 0,1028га у розмірі 72135грн.00коп./Сімдесят дві тисячі сто тридцять п’ять  грн.),відповідно до висновку оцінювача про вартість земельної ділянки  від 31.03.2021р. проведеного  ПП  «ІНВЕСТИЦІЙНО-ЕКСПЕРТНИЙ ЦЕНТР» та Рецензії на звіт про експертну-грошову оцінку від 11.05.2021р. проведеної ПП «ЗемСвіт» ,директор Манич Л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Продати у власність гр.Дроздовському Андрію Євгеновичу земельну ділянку/кадастровий номер 4620655300:05:006:0047/ площею 0,1028га, що розташована по вул. Заводська,1ж  в смт. Красне Золочівського району Львівської області, в межах населеного пункту, для розміщення та експлуатації основних,підсобних і допоміжних будівель та споруд підприємств переробної, машинобудівної та іншої промисловості, для обслуговування викупленої будівлі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/>
      </w:pPr>
      <w:r>
        <w:rPr>
          <w:sz w:val="22"/>
          <w:szCs w:val="22"/>
        </w:rPr>
        <w:t>3. Встановити  місячний термін сплати коштів за земельну  ділянку площею 0,1028 га ,що розташована в смт. Красне, вул. Заводській,1ж Золочівського  району, Львівської області в сумі 61589грн.00коп.\авансовий внесок 10546грн.00коп\, відповідно до вимог чинного законодавства України на рахунок Красненської с\р. Місячний термін рахувати від дня нотаріального посвідчення договору купівлі-продаж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4.Контроль за виконанням даного рішення покласти на  селищного голову Р.Фурду.</w:t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>
          <w:sz w:val="22"/>
          <w:szCs w:val="22"/>
        </w:rPr>
        <w:t>Селищний голова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jc w:val="both"/>
    </w:pPr>
    <w:rPr>
      <w:sz w:val="26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9:06:00Z</dcterms:created>
  <dc:creator>User</dc:creator>
  <dc:description/>
  <cp:keywords/>
  <dc:language>en-US</dc:language>
  <cp:lastModifiedBy>Luda</cp:lastModifiedBy>
  <cp:lastPrinted>2021-05-25T15:13:00Z</cp:lastPrinted>
  <dcterms:modified xsi:type="dcterms:W3CDTF">2021-05-25T12:14:00Z</dcterms:modified>
  <cp:revision>23</cp:revision>
  <dc:subject/>
  <dc:title>КРАСНЕНСЬКА  СЕЛИЩНА  РАДА</dc:title>
</cp:coreProperties>
</file>