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2021 року                                                                              </w:t>
      </w:r>
      <w:r>
        <w:rPr>
          <w:b/>
          <w:sz w:val="28"/>
          <w:szCs w:val="28"/>
          <w:lang w:val="uk-UA"/>
        </w:rPr>
        <w:t>№  _100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Особа І.Б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Особи Ірини Богданівни від 08.06.2021 року, вхідний № 452  про  присвоєння поштової адреси та нумерації  об’єкту нерухомого майна – житловому будинку, який розташований в селі Скнилів по вул. Лугов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Особи Ірини Богданівни, з вулиці Колгоспна, 6 на вулицю Лугова, 6   у зв’язку з 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порядкуван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Скнилів, вулиця Лугова, будинок № 6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1:00Z</dcterms:created>
  <dc:creator>User</dc:creator>
  <dc:description/>
  <cp:keywords/>
  <dc:language>en-US</dc:language>
  <cp:lastModifiedBy>User</cp:lastModifiedBy>
  <cp:lastPrinted>2021-06-15T16:10:00Z</cp:lastPrinted>
  <dcterms:modified xsi:type="dcterms:W3CDTF">2021-06-18T11:33:00Z</dcterms:modified>
  <cp:revision>5</cp:revision>
  <dc:subject/>
  <dc:title/>
</cp:coreProperties>
</file>