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08_</w:t>
      </w:r>
      <w:r>
        <w:rPr>
          <w:sz w:val="28"/>
          <w:szCs w:val="28"/>
          <w:lang w:val="uk-UA"/>
        </w:rPr>
        <w:t xml:space="preserve"> квітня 2021року                                                                     № _43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внес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 та доповнень до рішення 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від 23 грудня 2020 р. № _22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 xml:space="preserve">пункту 3 частини 1 ст. 26, частини 2, 3 ст. 51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та доповнень до рішення Красненської селищної ради від 23 грудня 2020 р. №_22_«Про затвердження персонального складу виконавчого комітету Красненської селищної ради Золочівського району Львівської області 8 скликання»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ради та секретаря виконавчого комітету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4-13T14:20:00Z</dcterms:modified>
  <cp:revision>34</cp:revision>
  <dc:subject/>
  <dc:title>УКРАЇНА</dc:title>
</cp:coreProperties>
</file>