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780" cy="6032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 xml:space="preserve"> </w:t>
      </w: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-ше пленарне засідання  6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5 лютого  2021р.</w:t>
        <w:tab/>
        <w:tab/>
        <w:tab/>
        <w:t>№129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Дзяйло Оксани Петрівни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Дзяйло Оксани Петрівни від 18.02.2021р.  мешканки смт Красне вул. Пригородна, 9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Листопадового Чину, 13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Дзяйло Оксані Петрівні площею 0,0900 га  в смт. Красне по вул. Листопадового Чину,1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Дзяйло Оксані Петрівні земельну ділянку площею 0,0900 га /кадастровий № 4620655300:05:003:0397/ в смт. Красне по вул. Листопадового Чину,1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Дзяйло О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2:52:00Z</dcterms:created>
  <dc:creator>User</dc:creator>
  <dc:description/>
  <cp:keywords/>
  <dc:language>en-US</dc:language>
  <cp:lastModifiedBy>Користувач Windows</cp:lastModifiedBy>
  <cp:lastPrinted>2021-03-02T16:27:00Z</cp:lastPrinted>
  <dcterms:modified xsi:type="dcterms:W3CDTF">2021-04-06T14:09:00Z</dcterms:modified>
  <cp:revision>6</cp:revision>
  <dc:subject/>
  <dc:title>КРАСНЕНСЬКА СЕЛИЩНА РАДА</dc:title>
</cp:coreProperties>
</file>