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ocdata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АСНЕНСЬКА СЕЛИЩН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ОЛОЧІВСЬКОГО РАЙОНУ ЛЬВІВ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14 СЕСІЯ          VIII – СКЛИКАННЯ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20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РІШЕННЯ</w:t>
      </w:r>
    </w:p>
    <w:p>
      <w:pPr>
        <w:pStyle w:val="Style16"/>
        <w:spacing w:before="0" w:after="200"/>
        <w:rPr>
          <w:b/>
          <w:b/>
        </w:rPr>
      </w:pPr>
      <w:r>
        <w:rPr>
          <w:b/>
          <w:bCs/>
          <w:color w:val="000000"/>
        </w:rPr>
        <w:t>Від 02 грудня  2021р.                                                                 № 668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</w:rPr>
      </w:pPr>
      <w:r>
        <w:rPr>
          <w:b/>
        </w:rPr>
        <w:t>Розгляд клопотання про надання  дозволу на виготовлення проектів землеустрою щодо відведення земельних ділянок  в оренду ПрАТ «Львівобленерго».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Розглянувши клопотання ПрАТ «Львівобленерго» про надання  дозволу на виготовлення проектів землеустрою щодо відведення земельних ділянок в оренду для розміщення, будівництва, експлуатації та обслуговування будівель і споруд об’єктів передачі електричної та теплової енергії  для обслуговування опор повітряної лінії електропередачі,  беручи до уваги висновки земельної комісії, керуючись ст.12,122 Земельного Кодексу України,ст.26 Закону України «Про місцеве самоврядування в Україні» сесія селищн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адати ПрАТ «Львівобленерго» дозвіл на виготовлення проектів землеустрою щодо відведення земельних ділянок в оренду для розміщення, будівництва, експлуатації та обслуговування будівель і споруд об’єктів передачі електричної та теплової енергії  для обслуговування опор повітряної лінії електропередачі,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 -35 кВ Красне – Великосілки, що розташовані на території Красненської селищної ради Львівської області згідно зі списк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44 га, для обслуговування опори №5 на        території с. Мармузович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6 на      території с. Мармузович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ієнтовною площею 0,0040 га, для обслуговування опори №22 на території с. Мармузовичі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36 на території смт. Крас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37 на території смт. Крас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38 на території смт. Крас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39 на території смт. Крас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40 на території смт. Крас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32 га, для обслуговування опори №42 на території с. Куткі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43 на території с. Куткі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44 на території с. Куткі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45 на території с. Куткі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46 на території с. Куткі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47 га, для обслуговування опори №48 на території с. Куткі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49 на території с. Куткі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50 на території с. Куткі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51 на території с. Куткі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53 на території с. Куткі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56 на території с. Куткі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57 на території с. Куткі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58 на території с. Куткі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59 на території с. Куткі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60 на території с. Куткі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63 на території с. Куткі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43 га, для обслуговування опори №64 на території с. Куткі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65 на території с. Куткі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66 на території с. Куткі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67 на території с. Пол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69 на території с. Куткі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71 на території с. Куткі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73 на території с. Куткі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74 на території с. Куткі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75 на території с. Куткі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38 га, для обслуговування опори №76 на території с. Безбро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77 на території с. Куткі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78 на території с. Куткі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2 ПЛ-110 кВ Красне – Куровичі, що розташовані на території Красненської селищної ради, Львівської області згідно зі списком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47 га, для обслуговування опори №5 на території с. Мармузович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6 на території с. Мармузович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ієнтовною площею 0,0005 га, для обслуговування опори №7 на території с. Мармузовичі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8 на території с. Мармузович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9 на території Красненської селищ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10 на території с. Мала Вільша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11 на території с. Мала Вільша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12 на території Красненської селищ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5 га, для обслуговування опори №13 на території Красненської селищ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14 на території Красненської селищ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15 на території Красненської селищ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16 на території Красненської селищ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17 на території Красненської селищ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46 га, для обслуговування опори №18 на території Красненської селищ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19 на території Красненської селищ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20 на території Красненської селищ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21 на території Красненської селищ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24 на території Красненської селищ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25 на території Красненської селищ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26 на території Красненської селищ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28 на території с. Скнил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29 на території с. Скнил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30 на території с. Скнил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31 на території с. Бортк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32 на території с. Бортк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48 га, для обслуговування опори №33 на території Красненської селищ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34 на території Красненської селищ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35 на території Красненської селищ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36 на території Красненської селищ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37 на території Красненської селищ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39 на території Красненської селищ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40 на території Красненської селищ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41 на території Красненської селищ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42 на території Красненської селищ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43 на території Красненської селищ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44 на території Красненської селищ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45 на території Красненської селищ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46 на території Красненської селищ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47 на території Красненської селищ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48 на території Красненської селищ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50 на території Красненської селищ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52 на території Красненської селищ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53 на території Красненської селищної рад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3. ПЛ-110 кВ Красне – Ожидів, що розташовані на території Красненської селищної ради, Львівської області згідно зі списком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8 на території Красненської селищ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9 на території Красненської селищ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ієнтовною площею 0,0005 га, для обслуговування опори №10 на території Красненської селищної рад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11 на території Красненської селищ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12 на території Красненської селищ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64 га, для обслуговування опори №13 на території Красненської селищ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19 на території с. Утішк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22 на території с. Острівчик-Пиль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23 на території с. Острівчик-Пиль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24 на території Красненської селищ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28 на території Красненської селищ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56 га, для обслуговування опори №29 на території Красненської селищ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30 на території Красненської селищ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31 на території Красненської селищ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32 на території Красненської селищ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33 на території Красненської селищ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36 га, для обслуговування опори №34 на території Красненської селищ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35 на території Красненської селищ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36 на території Красненської селищн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4 ПЛ-35 кВ Красне – Сторонибаби, що розташовані на території Красненської селищної ради, Львівської області згідно зі списком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3 на території с. Мармузович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47 га, для обслуговування опори №7 на території с. Мармузович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ієнтовною площею 0,0041 га, для обслуговування опори №20 на території смт. Красн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21 на території смт. Крас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44 га, для обслуговування опори №22 на території смт. Крас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23 на території смт. Красне;</w:t>
      </w:r>
    </w:p>
    <w:p>
      <w:pPr>
        <w:pStyle w:val="Normal"/>
        <w:jc w:val="both"/>
        <w:rPr/>
      </w:pPr>
      <w:r>
        <w:rPr>
          <w:sz w:val="28"/>
          <w:szCs w:val="28"/>
        </w:rPr>
        <w:t>Орієнтовною площею 0,0005 га, для обслуговування опори №24 на території смт. Крас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25 на території смт. Крас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26 на території смт. Крас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27 на території смт. Крас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28 на території смт. Крас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65 га, для обслуговування опори №29 на території смт. Крас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5 ПЛ-35 кВ Новосілки – Яричів, що розташовані на території Красненської селищної ради, Львівської області згідно зі списком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28 на території с. Задвір’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13 га, для обслуговування опори №29 на території с. Задвір’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ієнтовною площею 0,0005 га, для обслуговування опори №30 на території с. Задвір’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14 га, для обслуговування опори №31 на території с. Задвір’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32 на території с. Задвір’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33 на території с. Задвір’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14 га, для обслуговування опори №34 на території с. Задвір’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35 на території с. Задвір’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36 на території с. Задвір’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44 на території с. Задвір’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45 на території с. Задвір’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11 га, для обслуговування опори №46 на території с. Задвір’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47 на території с. Задвір’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48 на території с. Задвір’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57 на території с. Задвір’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 ПЛ-35 кВ Красне-Сторонибаби, що розташована на території Красненської селищної ради, Львівської області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4 на території с. Мармузович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7. ПЛ-110 кВ Красне-Красне Т, що розташована на території Красненської селищної ради, Львів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47га, для обслуговування опори №5 на території Красненської селищн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 ПЛ-35 кВ Красне-Великосілки, що розташовані на території Красненської селищної ради, Львівської області згідно зі списком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20 на території с. Мармузович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21 на території с. Мармузович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54 на території с. Куткі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55 на території с. Куткі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-35 кВ Новосілки-Яричів, що розташовані на території Красненської селищної ради, Львівської області згідно зі списком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53 на території с. Задвір’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67 на території с. Задвір’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10 ПЛ 110 кВ Красне-Ожидів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що розташовані на території Красненської селищної ради, Львівської області згідно зі списком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20 на території с. Утіш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57 га, для обслуговування опори №21 на території с. Утіш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11 ПЛ-35 кВ Красне – Новосілки, що розташовані на території Красненської об’єднаної територіальної громади, Львівської області згідно зі списком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44 га, для обслуговування опори №5 на території с. Мармузовичі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6 на території с. Мармузовичі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ієнтовною площею 0,0040 га, для обслуговування опори №22 на території с. Мармузовичі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36 на території смт. Красне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37 на території смт. Красне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38 на території смт. Красне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39 на території смт. Красне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40 на території смт. Красне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32 га, для обслуговування опори №42 на території с. Куткір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42.1 на території с. Куткір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43 на території с. Куткір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16 га, для обслуговування опори №44 на території с. Куткір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45 на території с. Куткір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46 на території с. Куткір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49 на території с. Куткір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50 на території с. Куткір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51 на території с. Куткір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52 на території с. Куткір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53 на території с. Куткір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54 на території с. Куткір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55 на території с. Куткір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56 на території с. Куткір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57 на території с. Куткір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58 на території с. Куткір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43 га, для обслуговування опори №59 на території с. Куткір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рієнтовною площею 0,0005 га, для обслуговування опори №60 на території с. Куткір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рієнтовною площею 0,0005 га, для обслуговування опори №65 на території с. Куткір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рієнтовною площею 0,0005 га, для обслуговування опори №72 на території с. Полтв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рієнтовною площею 0,0005 га, для обслуговування опори №73 на території с. Полтв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74 на території с. Полтв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75 на території с. Полтв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76 на території с. Полтв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77 на території с. Полтв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78 на території с. Полтв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80 на території с. Полтв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81 на території с. Полтв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67 га, для обслуговування опори №82 на території с. Полтв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87 на території с. Полтв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91 на території с. Задвір’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92 на території с. Задвір’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14 га, для обслуговування опори №93 на території с. Задвір’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94 на території с. Задвір’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95 на території с. Задвір’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12 га, для обслуговування опори №100 на території с. Задвір’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101 на території с. Задвір’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102 на території с. Задвір’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16 га, для обслуговування опори №104 на території с. Задвір’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105 на території с. Задвір’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106 на території с. Задвір’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107 на території с. Задвір’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108 на території с. Задвір’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2 ПЛ-35 кВ Красне – Великосілки, що розташовані на території Красненської об’єднаної територіальної громади, Львівської області згідно зі списком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44 га, для обслуговування опори №5 на території с. Мармузовичі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6 на території с. Мармузовичі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ієнтовною площею 0,0040 га, для обслуговування опори №22 на території с. Мармузовичі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36 на території смт. Красне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37 на території смт. Красне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38 на території смт. Красне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39 на території смт. Красне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40 на території смт. Красне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32 га, для обслуговування опори №42 на території с. Куткір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43 на території с. Куткір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44 на території с. Куткір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45 на території с. Куткір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46 на території с. Куткір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47 га, для обслуговування опори №48 на території с. Куткір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49 на території с. Куткір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50 на території с. Куткір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51 на території с. Куткір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53 на території с. Куткір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56 на території с. Куткір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57 на території с. Куткір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58 на території с. Куткір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59 на території с. Куткір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60 на території с. Куткір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63 на території с. Куткір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43 га, для обслуговування опори №64 на території с. Куткір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65 на території с. Куткір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66 на території с. Куткір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67 на території с. Полтв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69 на території с. Куткір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71 на території с. Куткір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73 на території с. Куткір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74 на території с. Куткір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75 на території с. Куткір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38 га, для обслуговування опори №76 на території с. Безброд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05 га, для обслуговування опори №77 на території с. Куткір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ієнтовною площею 0,0067 га, для обслуговування опори №78 на території с. Куткі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озроблені та погоджені у встановленому порядку документації із землеустрою щодо відведення земельних ділянок, подати на розгляд і затвердження у встановлено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Контроль за виконанням даного рішення покласти на  постійну комісію з питань </w:t>
      </w:r>
      <w:r>
        <w:rPr>
          <w:color w:val="000000"/>
          <w:sz w:val="28"/>
          <w:szCs w:val="28"/>
        </w:rPr>
        <w:t>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1240" w:leader="none"/>
        </w:tabs>
        <w:jc w:val="center"/>
        <w:rPr/>
      </w:pPr>
      <w:r>
        <w:rPr>
          <w:b/>
          <w:sz w:val="28"/>
          <w:szCs w:val="28"/>
        </w:rPr>
        <w:t>Селищний голова                                       Роман 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19:00Z</dcterms:created>
  <dc:creator>User</dc:creator>
  <dc:description/>
  <cp:keywords/>
  <dc:language>en-US</dc:language>
  <cp:lastModifiedBy>User</cp:lastModifiedBy>
  <cp:lastPrinted>2021-12-15T10:36:00Z</cp:lastPrinted>
  <dcterms:modified xsi:type="dcterms:W3CDTF">2021-12-15T08:40:00Z</dcterms:modified>
  <cp:revision>4</cp:revision>
  <dc:subject/>
  <dc:title>КРАСНЕНСЬКА СЕЛИЩНА РАДА</dc:title>
</cp:coreProperties>
</file>