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9_ лютого 2022 року                                                                           № </w:t>
      </w:r>
      <w:r>
        <w:rPr>
          <w:sz w:val="28"/>
          <w:szCs w:val="28"/>
          <w:u w:val="single"/>
          <w:lang w:val="uk-UA"/>
        </w:rPr>
        <w:t>_263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схвалення проекту «Комплекс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грами з інфекційного контролю за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отриманням заходів із запобіга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фекціям, пов’язаних із наданням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едичної допомоги в КНП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Красненська МЛ» на 2022-2024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ст. 32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хвалити проект «Комплексної Програми з інфекційного контролю за дотриманням заходів із запобігання інфекціям, пов’язаних із наданням медичної допомоги в КНП «Красненська МЛ» на 2022-2024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3.Контроль за виконанням цього рішення покласти на секретаря селищної  ради Дідух  С.О., заступника селищного голови з питань діяльності виконавчих органів ради (А. С. Лащук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57:00Z</dcterms:created>
  <dc:creator>Pc</dc:creator>
  <dc:description/>
  <cp:keywords/>
  <dc:language>en-US</dc:language>
  <cp:lastModifiedBy>User</cp:lastModifiedBy>
  <cp:lastPrinted>2022-02-08T11:56:00Z</cp:lastPrinted>
  <dcterms:modified xsi:type="dcterms:W3CDTF">2022-02-16T09:29:00Z</dcterms:modified>
  <cp:revision>11</cp:revision>
  <dc:subject/>
  <dc:title>УКРАЇНА</dc:title>
</cp:coreProperties>
</file>