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>
          <w:bCs/>
          <w:lang w:eastAsia="uk-UA"/>
        </w:rPr>
      </w:pPr>
      <w:r>
        <w:rPr>
          <w:bCs/>
          <w:lang w:eastAsia="uk-UA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/>
      </w:pPr>
      <w:r>
        <w:rPr/>
        <w:t>до рішення виконкому Красненської селищної ради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/>
      </w:pPr>
      <w:r>
        <w:rPr/>
        <w:t>від 11 березня 2021 р.  №  2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таб з ліквідації надзвичайних ситуаці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. Загальні поло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Це Положення визначає завдання, функції та порядок діяльності штабу з ліквідації наслідків надзвичайної ситуації (далі - НС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Штаб з ліквідації наслідків НС (далі -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Рішення про утворення та ліквідацію Штабу з НС, його кількісний та персональний склад, місце розгортання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До складу Штабу з НС залежно від рівня НС входять працівники Буського РВ ГУ ДСНС України у Львівській області, керівники аварійно-рятувальних служб, що беруть участь у ліквідації наслідків НС, представники або експерти відповідних центральних органів виконавчої влади, місцевих державних адміністрацій, установ та організацій (за погодженням з їх керівник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безпосередньо взаємодіє з відповідними центрами управління в НС, які забезпечують його робо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. Завдання та функції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Відповідно до покладеного на нього завдання основними функціями Штабу з НС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збирання даних про обстановку в зоні НС, їх аналіз та узагальнення, прогнозування масштабів і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изначення складу і кількості сил цивільного захисту, необхідних для залучення 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безпосередня організація і координація дій залучених до ліквідації наслідків НС сил цивільного захисту, Збройних Сил України та інших військових формувань, органів і підрозділів внутрішніх справ, а також громадських організацій і волонтер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я з відповідною спеціальною комісією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ведення обліку робіт, що виконуються силами цивільного захисту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) ведення обліку загиблих та постраждалих унаслідок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2) здійснення інформаційної взаємодії з центрами управління в НС відповідного рів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4) ведення оперативно-технічної та звітної документації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I. Керівництво роботою штабу з ліквідації наслідків надзвичайної ситуації та організація його діяль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Керівництво роботою Штабу з НС здійснює начальник Штабу з НС, який призначається керівником робіт з ліквідації наслідків НС і є його заступни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Працівники, залучені до роботи у складі Штабу з НС, підпорядковуються начальнику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Начальник Штабу з НС виконує обов'язки керівника робіт з ліквідації наслідків НС у разі його відсут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Начальник Штабу з НС відповідає з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організацію роботи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безперервну організацію і координацію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едення оперативно-технічної та звітної документації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Начальник Штабу з НС зобов'яза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здійснювати керівництво роботою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розгортається в районі виникнення НС або в іншому місці, визначеному керівником робіт з ліквідації наслідків НС, і працює у цілодобовому режимі позмін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можуть утворюватись робочі груп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аналізу ситуації і підготовки даних - 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безпосереднього реагування 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організаційна група - для організації і підготовки засідань Штабу з 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управління резервом сил - 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редставників Органів влади, установ та організацій -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матеріально-технічного забезпечення - 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'єктів господарюв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організації зв'язку - для організації зв'язку в зоні НС із взаємодіючими службами цивільного захисту, органами влади і керівництвом Буського РВ  ГУ ДСНС України у Львівській області, забезпечення функціонування засобів телекомунікації та інформатизації Штабу з НС, а також офісної техні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ї з населенням та засобами масової інформації -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інші робочі груп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. Органи влади, установи та організації завчасно визначають представників та експертів, які залучатимуться до роботи у складі Штабу з НС відповідного рівня, та організовують їх підготовку шляхом проведення з ними відповідних занять та тренува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. Штаб з НС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. 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. Після ліквідації наслідків НС Штаб з НС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органу, що його призначи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. 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V. Фінансове та матеріально-технічне забезпечення роботи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За особами, включеними до складу Штабу з НС, на час виконання покладених на них обов'язків зберігається заробітна плата (грошове забезпечення) за основним місцем робо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Штаб з НС забезпечується комплектом оперативно-технічної документації, нормативно-правовими актами з питань організації реагування на НС, засобами зв'язку та оргтехні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  Роман ФУР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адзвичайної ситу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редок (місце) надзвичайної ситуації 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виникнення надзвичайної ситуації (дата, год., хв.)  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формація про обстановку 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іст завдань згідно з планом ліквідації Н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іт про виконання запланованих завдань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___________   Ча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план №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С, місце, дата і час її виникнення 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(дата, год., хв.) розробки плану 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тановка в зоні НС на час розробки  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71"/>
        <w:gridCol w:w="2020"/>
        <w:gridCol w:w="1888"/>
        <w:gridCol w:w="258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з ліквідації Н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иконання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іт про виконання (причини невиконання), дата, час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                                                    Керівник аварійно-рятувальних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                                                                      за напрямком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                         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.І.П.)                                 (підпис)                                   (П.І.П.)                                 (підпи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 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3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особового складу підрозділів аварійно-рятувальних служб та інших осіб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учених до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46"/>
        <w:gridCol w:w="1709"/>
        <w:gridCol w:w="1839"/>
        <w:gridCol w:w="1742"/>
      </w:tblGrid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ття в зону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ття із зони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4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аналізів проб (повітря, води та грунт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81"/>
        <w:gridCol w:w="981"/>
        <w:gridCol w:w="819"/>
        <w:gridCol w:w="1516"/>
        <w:gridCol w:w="1371"/>
        <w:gridCol w:w="1371"/>
        <w:gridCol w:w="1269"/>
        <w:gridCol w:w="1191"/>
      </w:tblGrid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відбору проти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та умови відбору проби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 показника, що визначається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проведення аналізу, виконавец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проведення аналізу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, методи виконанн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5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іально-технічного забезпечення ліквідації надзвичайної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74"/>
        <w:gridCol w:w="1194"/>
        <w:gridCol w:w="1233"/>
        <w:gridCol w:w="1880"/>
        <w:gridCol w:w="1525"/>
        <w:gridCol w:w="1404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і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іалів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іру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ий за виконання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мі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виконання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20:00Z</dcterms:created>
  <dc:creator>User</dc:creator>
  <dc:description/>
  <cp:keywords/>
  <dc:language>en-US</dc:language>
  <cp:lastModifiedBy>Користувач Windows</cp:lastModifiedBy>
  <cp:lastPrinted>2021-03-15T11:29:00Z</cp:lastPrinted>
  <dcterms:modified xsi:type="dcterms:W3CDTF">2021-03-24T07:07:00Z</dcterms:modified>
  <cp:revision>5</cp:revision>
  <dc:subject/>
  <dc:title/>
</cp:coreProperties>
</file>