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Додаток 3.1</w:t>
      </w:r>
    </w:p>
    <w:p>
      <w:pPr>
        <w:pStyle w:val="Normal"/>
        <w:ind w:left="5670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до рішення сесії Красненської селищної ради Золочівського району Львівської області</w:t>
      </w:r>
    </w:p>
    <w:p>
      <w:pPr>
        <w:pStyle w:val="ShapkaDocumentu"/>
        <w:ind w:left="4962" w:hanging="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від _________ ______ р. № ___</w:t>
      </w:r>
    </w:p>
    <w:p>
      <w:pPr>
        <w:pStyle w:val="Style15"/>
        <w:spacing w:before="240" w:after="12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СТАВКИ </w:t>
        <w:br/>
        <w:t>земельного податку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встановлюються та вводяться в дію з 1 січня 2022 року на території Красненської селищної територіальної громади Золочівського району Львівської області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2343"/>
        <w:gridCol w:w="2203"/>
        <w:gridCol w:w="3442"/>
      </w:tblGrid>
      <w:tr>
        <w:trPr/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д </w:t>
              <w:br/>
              <w:t xml:space="preserve">згідно з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ТОТТГ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</w:tbl>
    <w:p>
      <w:pPr>
        <w:pStyle w:val="Style14"/>
        <w:ind w:hanging="142"/>
        <w:jc w:val="right"/>
        <w:rPr/>
      </w:pPr>
      <w:r>
        <w:rPr>
          <w:rFonts w:cs="Times New Roman" w:ascii="Times New Roman" w:hAnsi="Times New Roman"/>
          <w:color w:val="000000"/>
          <w:sz w:val="20"/>
        </w:rPr>
        <w:t>UA46000000000026241</w:t>
      </w:r>
      <w:r>
        <w:rPr>
          <w:rFonts w:cs="Calibri" w:ascii="Calibri" w:hAnsi="Calibri"/>
          <w:color w:val="000000"/>
          <w:sz w:val="20"/>
        </w:rPr>
        <w:t xml:space="preserve">        </w:t>
      </w:r>
      <w:r>
        <w:rPr>
          <w:rFonts w:cs="Times New Roman" w:ascii="Times New Roman" w:hAnsi="Times New Roman"/>
          <w:color w:val="000000"/>
          <w:sz w:val="20"/>
        </w:rPr>
        <w:t xml:space="preserve">UA46040000000069196  UA46040090010053794    Красненська селищна територіальна       </w:t>
      </w:r>
    </w:p>
    <w:p>
      <w:pPr>
        <w:pStyle w:val="Style14"/>
        <w:ind w:hanging="142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</w:rPr>
        <w:t xml:space="preserve">громада Золочівського </w:t>
      </w:r>
    </w:p>
    <w:p>
      <w:pPr>
        <w:pStyle w:val="Style14"/>
        <w:ind w:hanging="142"/>
        <w:jc w:val="right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</w:rPr>
        <w:t>району Львівської області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     </w:t>
      </w:r>
    </w:p>
    <w:p>
      <w:pPr>
        <w:pStyle w:val="Style14"/>
        <w:ind w:hanging="142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4"/>
        <w:ind w:hanging="142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                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"/>
        <w:gridCol w:w="4416"/>
        <w:gridCol w:w="1113"/>
        <w:gridCol w:w="1006"/>
        <w:gridCol w:w="1112"/>
        <w:gridCol w:w="999"/>
      </w:tblGrid>
      <w:tr>
        <w:trPr>
          <w:tblHeader w:val="true"/>
        </w:trPr>
        <w:tc>
          <w:tcPr>
            <w:tcW w:w="540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ид цільового призначення земель</w:t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тавки податк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br/>
              <w:t>(відсотків нормативної грошової оцінки)</w:t>
            </w:r>
          </w:p>
        </w:tc>
      </w:tr>
      <w:tr>
        <w:trPr>
          <w:tblHeader w:val="true"/>
        </w:trPr>
        <w:tc>
          <w:tcPr>
            <w:tcW w:w="540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 земельні ділянки, нормативну грошову оцінку яких проведено (незалежно від місцезнаходження)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 земельні ділянки, нормативну грошову оцінку яких не проведено (незалежно від місцезнаходження)</w:t>
            </w:r>
          </w:p>
        </w:tc>
      </w:tr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</w:t>
            </w:r>
          </w:p>
        </w:tc>
        <w:tc>
          <w:tcPr>
            <w:tcW w:w="8646" w:type="dxa"/>
            <w:gridSpan w:val="5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сільськогосподарського призначення 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1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товарного сільськогосподарського виробництва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2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ведення фермерського господарства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3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особистого селянського господарства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4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підсобного сільського господарства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5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індивідуального садівництва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6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колективного садівництва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7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городництва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8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сінокосіння і випасання худоби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9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дослідних і навчальних цілей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0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пропаганди передового досвіду ведення сільського господарства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1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надання послуг у сільському господарстві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2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інфраструктури оптових ринків сільськогосподарської продукції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3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іншого сільськогосподарського призначення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4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1.01-01.13 та для збереження та використання земель природно-заповідного фонду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</w:t>
            </w:r>
          </w:p>
        </w:tc>
        <w:tc>
          <w:tcPr>
            <w:tcW w:w="8646" w:type="dxa"/>
            <w:gridSpan w:val="5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житлової забудови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1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2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колективного житлового будівництва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3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багатоквартирного житлового будинку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4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і обслуговування будівель тимчасового проживання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5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індивідуальних гаражів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6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колективного гаражного будівництва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7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ої житлової забудови 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8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2.01-02.07 та для збереження та використання земель природно-заповідного фонду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</w:t>
            </w:r>
          </w:p>
        </w:tc>
        <w:tc>
          <w:tcPr>
            <w:tcW w:w="8646" w:type="dxa"/>
            <w:gridSpan w:val="5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громадської забудови 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1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органів державної влади та місцевого самоврядування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2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освіти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3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охорони здоров’я та соціальної допомоги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4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громадських організацій</w:t>
            </w:r>
          </w:p>
          <w:p>
            <w:pPr>
              <w:pStyle w:val="Style14"/>
              <w:spacing w:lineRule="auto" w:line="228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релігійних організацій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5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культурно-просвітницького обслуговування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6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екстериторіальних організацій та органів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7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торгівлі </w:t>
            </w:r>
          </w:p>
          <w:p>
            <w:pPr>
              <w:pStyle w:val="Style14"/>
              <w:spacing w:lineRule="auto" w:line="228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емлі, які перебувають у постійному користуванні суб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єктів господарювання (крім державної та комунальної форми власності)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,0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8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об’єктів туристичної інфраструктури та закладів громадського харчування </w:t>
            </w:r>
          </w:p>
          <w:p>
            <w:pPr>
              <w:pStyle w:val="Style14"/>
              <w:spacing w:lineRule="auto" w:line="228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емлі, які перебувають у постійному користуванні суб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єктів господарювання (крім державної та комунальної форми власності)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,0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,0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9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кредитно-фінансових установ </w:t>
            </w:r>
          </w:p>
          <w:p>
            <w:pPr>
              <w:pStyle w:val="Style14"/>
              <w:spacing w:lineRule="auto" w:line="228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емлі, які перебувають у постійному користуванні суб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єктів господарювання (крім державної та комунальної форми власності)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,0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0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ринкової інфраструктури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1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і споруд закладів науки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2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закладів комунального обслуговування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3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закладів побутового обслуговування  </w:t>
            </w:r>
          </w:p>
          <w:p>
            <w:pPr>
              <w:pStyle w:val="Style14"/>
              <w:spacing w:lineRule="auto" w:line="228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емлі, які перебувають у постійному користуванні суб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єктів господарювання (крім державної та комунальної форми власності)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,0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,0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4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органів ДСНС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5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інших будівель громадської забудови  </w:t>
            </w:r>
          </w:p>
          <w:p>
            <w:pPr>
              <w:pStyle w:val="Style14"/>
              <w:spacing w:lineRule="auto" w:line="228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емлі, які перебувають у постійному користуванні суб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єктів господарювання (крім державної та комунальної форми власності)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6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03.01-03.15 та для збереження та використання земель природно-заповідного фонду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</w:t>
            </w:r>
          </w:p>
        </w:tc>
        <w:tc>
          <w:tcPr>
            <w:tcW w:w="8646" w:type="dxa"/>
            <w:gridSpan w:val="5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природно-заповідного фонду 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1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біосферних заповідників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2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 природних заповідників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3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 національних природних парків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4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 ботанічних садів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5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зоологічних парків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6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дендрологічних парків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7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арків - пам’яток садово-паркового мистецтва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8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заказників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9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заповідних урочищ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10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пам’яток природи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11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регіональних ландшафтних парків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5</w:t>
            </w:r>
          </w:p>
        </w:tc>
        <w:tc>
          <w:tcPr>
            <w:tcW w:w="8646" w:type="dxa"/>
            <w:gridSpan w:val="5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іншого природоохоронного призначення 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</w:t>
            </w:r>
          </w:p>
        </w:tc>
        <w:tc>
          <w:tcPr>
            <w:tcW w:w="8646" w:type="dxa"/>
            <w:gridSpan w:val="5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Землі оздоровчого призначення (землі, що мають природні лікувальні властивості, які використовуються або можуть використовуватися </w:t>
              <w:br/>
              <w:t>для профілактики захворювань і лікування людей)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1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санаторно-оздоровчих закладів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2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робки родовищ природних лікувальних ресурсів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3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их оздоровчих цілей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4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6.01-06.03 та для збереження та використання земель природно-заповідного фонду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</w:t>
            </w:r>
          </w:p>
        </w:tc>
        <w:tc>
          <w:tcPr>
            <w:tcW w:w="8646" w:type="dxa"/>
            <w:gridSpan w:val="5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рекреаційного призначення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1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об’єктів рекреаційного призначення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2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об’єктів фізичної культури і спорту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3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дивідуального дачного будівництва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4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колективного дачного будівництва 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5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7.01-07.04 та для збереження та використання земель природно-заповідного фонду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</w:t>
            </w:r>
          </w:p>
        </w:tc>
        <w:tc>
          <w:tcPr>
            <w:tcW w:w="8646" w:type="dxa"/>
            <w:gridSpan w:val="5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історико-культурного призначення 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1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абезпечення охорони об’єктів культурної спадщини 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2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обслуговування музейних закладів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3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іншого історико-культурного призначення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4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8.01-08.03 та для збереження та використання земель природно-заповідного фонду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</w:t>
            </w:r>
          </w:p>
        </w:tc>
        <w:tc>
          <w:tcPr>
            <w:tcW w:w="8646" w:type="dxa"/>
            <w:gridSpan w:val="5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лісогосподарського призначення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1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ведення лісового господарства і пов’язаних з ним послуг 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2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ого лісогосподарського призначення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3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9.01-09.02 та для збереження та використання земель природно-заповідного фонду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8646" w:type="dxa"/>
            <w:gridSpan w:val="5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водного фонду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1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експлуатації та догляду за водними об’єктами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2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облаштування та догляду за прибережними захисними смугами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3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експлуатації та догляду за смугами відведення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4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експлуатації та догляду за гідротехнічними, іншими водогосподарськими спорудами і каналами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5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догляду за береговими смугами водних шляхів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6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сінокосіння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7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ибогосподарських потреб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8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культурно-оздоровчих потреб, рекреаційних, спортивних і туристичних цілей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9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проведення науково-дослідних робіт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0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експлуатації гідротехнічних, гідрометричних та лінійних споруд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1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та експлуатації санаторіїв та інших лікувально-оздоровчих закладів у межах прибережних захисних смуг морів, морських заток і лиманів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2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0.01-10.11 та для збереження та використання земель природно-заповідного фонду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8646" w:type="dxa"/>
            <w:gridSpan w:val="5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промисловості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1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ами, що пов’язані з користуванням надрами  </w:t>
            </w:r>
          </w:p>
          <w:p>
            <w:pPr>
              <w:pStyle w:val="Style14"/>
              <w:spacing w:lineRule="auto" w:line="220" w:before="10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емлі, які перебувають у постійному користуванні суб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єктів господарювання (крім державної та комунальної форми власності)</w:t>
            </w:r>
          </w:p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2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 переробної, машинобудівної та іншої промисловості </w:t>
            </w:r>
          </w:p>
          <w:p>
            <w:pPr>
              <w:pStyle w:val="Style14"/>
              <w:spacing w:lineRule="auto" w:line="220" w:before="10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емлі, які перебувають у постійному користуванні суб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єктів господарювання (крім державної та комунальної форми власності)</w:t>
            </w:r>
          </w:p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,000</w:t>
            </w:r>
          </w:p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,5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,000</w:t>
            </w:r>
          </w:p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,5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3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будівельних організацій та підприємств </w:t>
            </w:r>
          </w:p>
          <w:p>
            <w:pPr>
              <w:pStyle w:val="Style14"/>
              <w:spacing w:lineRule="auto" w:line="220" w:before="10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емлі, які перебувають у постійному користуванні суб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єктів господарювання (крім державної та комунальної форми власності)</w:t>
            </w:r>
          </w:p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,0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,000</w:t>
            </w:r>
          </w:p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4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 </w:t>
            </w:r>
          </w:p>
          <w:p>
            <w:pPr>
              <w:pStyle w:val="Style14"/>
              <w:spacing w:lineRule="auto" w:line="228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емлі, які перебувають у постійному користуванні суб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єктів господарювання (крім державної та комунальної форми власності)</w:t>
            </w:r>
          </w:p>
          <w:p>
            <w:pPr>
              <w:pStyle w:val="Style14"/>
              <w:spacing w:lineRule="auto" w:line="228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,0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,0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5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1.01-11.04 та для збереження та використання земель природно-заповідного фонду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8646" w:type="dxa"/>
            <w:gridSpan w:val="5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транспорту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1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експлуатації будівель і споруд залізничного транспорту</w:t>
            </w:r>
          </w:p>
          <w:p>
            <w:pPr>
              <w:pStyle w:val="Style14"/>
              <w:spacing w:lineRule="auto" w:line="228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емлі, які перебувають у постійному користуванні суб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єктів господарювання (крім державної та комунальної форми власності)</w:t>
            </w:r>
          </w:p>
          <w:p>
            <w:pPr>
              <w:pStyle w:val="Style14"/>
              <w:spacing w:lineRule="auto" w:line="228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,0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2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морського транспорту 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3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річкового транспорту 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4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експлуатації будівель і споруд автомобільного транспорту та дорожнього господарства</w:t>
            </w:r>
          </w:p>
          <w:p>
            <w:pPr>
              <w:pStyle w:val="Style14"/>
              <w:spacing w:lineRule="auto" w:line="228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емлі, які перебувають у постійному користуванні суб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єктів господарювання (крім державної та комунальної форми власності)</w:t>
            </w:r>
          </w:p>
          <w:p>
            <w:pPr>
              <w:pStyle w:val="Style14"/>
              <w:spacing w:lineRule="auto" w:line="228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,0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,0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5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авіаційного транспорту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6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об’єктів трубопровідного транспорту </w:t>
            </w:r>
          </w:p>
          <w:p>
            <w:pPr>
              <w:pStyle w:val="Style14"/>
              <w:spacing w:lineRule="auto" w:line="228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емлі, які перебувають у постійному користуванні суб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єктів господарювання (крім державної та комунальної форми власності)</w:t>
            </w:r>
          </w:p>
          <w:p>
            <w:pPr>
              <w:pStyle w:val="Style14"/>
              <w:spacing w:lineRule="auto" w:line="228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,0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,0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7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міського електротранспорту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8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додаткових транспортних послуг та допоміжних операцій </w:t>
            </w:r>
          </w:p>
          <w:p>
            <w:pPr>
              <w:pStyle w:val="Style14"/>
              <w:spacing w:lineRule="auto" w:line="228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емлі, які перебувають у постійному користуванні суб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єктів господарювання (крім державної та комунальної форми власності)</w:t>
            </w:r>
          </w:p>
          <w:p>
            <w:pPr>
              <w:pStyle w:val="Style14"/>
              <w:spacing w:lineRule="auto" w:line="228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,0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,0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9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іншого наземного транспорту </w:t>
            </w:r>
          </w:p>
          <w:p>
            <w:pPr>
              <w:pStyle w:val="Style14"/>
              <w:spacing w:lineRule="auto" w:line="228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емлі, які перебувають у постійному користуванні суб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єктів господарювання (крім державної та комунальної форми власності)</w:t>
            </w:r>
          </w:p>
          <w:p>
            <w:pPr>
              <w:pStyle w:val="Style14"/>
              <w:spacing w:lineRule="auto" w:line="228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,0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10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2.01-12.09 та для збереження та використання земель природно-заповідного фонду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8646" w:type="dxa"/>
            <w:gridSpan w:val="5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зв’язку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1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б’єктів і споруд телекомунікацій </w:t>
            </w:r>
          </w:p>
          <w:p>
            <w:pPr>
              <w:pStyle w:val="Style14"/>
              <w:spacing w:lineRule="auto" w:line="228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емлі, які перебувають у постійному користуванні суб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єктів господарювання (крім державної та комунальної форми власності)</w:t>
            </w:r>
          </w:p>
          <w:p>
            <w:pPr>
              <w:pStyle w:val="Style14"/>
              <w:spacing w:lineRule="auto" w:line="228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,0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,0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2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будівель та споруд об’єктів поштового зв’язку </w:t>
            </w:r>
          </w:p>
          <w:p>
            <w:pPr>
              <w:pStyle w:val="Style14"/>
              <w:spacing w:lineRule="auto" w:line="228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емлі, які перебувають у постійному користуванні суб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єктів господарювання (крім державної та комунальної форми власності)</w:t>
            </w:r>
          </w:p>
          <w:p>
            <w:pPr>
              <w:pStyle w:val="Style14"/>
              <w:spacing w:lineRule="auto" w:line="228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,0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,0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3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інших технічних засобів зв’язку </w:t>
            </w:r>
          </w:p>
          <w:p>
            <w:pPr>
              <w:pStyle w:val="Style14"/>
              <w:spacing w:lineRule="auto" w:line="228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емлі, які перебувають у постійному користуванні суб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єктів господарювання (крім державної та комунальної форми власності)</w:t>
            </w:r>
          </w:p>
          <w:p>
            <w:pPr>
              <w:pStyle w:val="Style14"/>
              <w:spacing w:lineRule="auto" w:line="228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,0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,0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4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13.01-13.03, 13.05 та для збереження та використання земель природно-заповідного фонду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8646" w:type="dxa"/>
            <w:gridSpan w:val="5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енергетики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1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енергогенеруючих підприємств, установ і організацій  </w:t>
            </w:r>
          </w:p>
          <w:p>
            <w:pPr>
              <w:pStyle w:val="Style14"/>
              <w:spacing w:lineRule="auto" w:line="228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емлі, які перебувають у постійному користуванні суб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єктів господарювання (крім державної та комунальної форми власності)</w:t>
            </w:r>
          </w:p>
          <w:p>
            <w:pPr>
              <w:pStyle w:val="Style14"/>
              <w:spacing w:lineRule="auto" w:line="228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,0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2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передачі електричної та теплової енергії </w:t>
            </w:r>
          </w:p>
          <w:p>
            <w:pPr>
              <w:pStyle w:val="Style14"/>
              <w:spacing w:lineRule="auto" w:line="228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емлі, які перебувають у постійному користуванні суб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єктів господарювання (крім державної та комунальної форми власності)</w:t>
            </w:r>
          </w:p>
          <w:p>
            <w:pPr>
              <w:pStyle w:val="Style14"/>
              <w:spacing w:lineRule="auto" w:line="228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,0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3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4.01-14.02 та для збереження та використання земель природно-заповідного фонду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8646" w:type="dxa"/>
            <w:gridSpan w:val="5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оборони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1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Збройних Сил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2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військових частин (підрозділів) Національної гвардії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3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Держприкордонслужби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4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СБ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5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Держспецтрансслужби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6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Служби зовнішньої розвідки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7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інших, утворених відповідно до законів, військових формувань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8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15.01-15.07 та для збереження та використання земель природно-заповідного фонду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6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запасу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7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резервного фонду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загального користування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9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6-18 та для збереження та використання земель природно-заповідного фонду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0"/>
          <w:lang w:val="ru-RU" w:eastAsia="en-US"/>
        </w:rPr>
      </w:pPr>
      <w:r>
        <w:rPr>
          <w:rFonts w:cs="Times New Roman" w:ascii="Times New Roman" w:hAnsi="Times New Roman"/>
          <w:sz w:val="20"/>
          <w:lang w:val="ru-RU" w:eastAsia="en-US"/>
        </w:rPr>
      </w:r>
    </w:p>
    <w:p>
      <w:pPr>
        <w:pStyle w:val="Style14"/>
        <w:jc w:val="both"/>
        <w:rPr>
          <w:rFonts w:ascii="Times New Roman" w:hAnsi="Times New Roman" w:cs="Times New Roman"/>
          <w:sz w:val="20"/>
          <w:lang w:val="ru-RU" w:eastAsia="en-US"/>
        </w:rPr>
      </w:pPr>
      <w:r>
        <w:rPr>
          <w:rFonts w:cs="Times New Roman" w:ascii="Times New Roman" w:hAnsi="Times New Roman"/>
          <w:sz w:val="20"/>
          <w:lang w:val="ru-RU" w:eastAsia="en-US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Секретар селищної ради                                                          Світлана Дідух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ntiqua;Corbel" w:hAnsi="Antiqua;Corbel" w:eastAsia="Times New Roman" w:cs="Times New Roman"/>
      <w:b/>
      <w:i/>
      <w:sz w:val="26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5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1:03:00Z</dcterms:created>
  <dc:creator>Андрій</dc:creator>
  <dc:description/>
  <cp:keywords/>
  <dc:language>en-US</dc:language>
  <cp:lastModifiedBy>Admin</cp:lastModifiedBy>
  <cp:lastPrinted>2021-03-19T08:14:00Z</cp:lastPrinted>
  <dcterms:modified xsi:type="dcterms:W3CDTF">2021-05-28T07:31:00Z</dcterms:modified>
  <cp:revision>59</cp:revision>
  <dc:subject/>
  <dc:title/>
</cp:coreProperties>
</file>