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20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атвердження передавального акту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олтв’янської</w:t>
      </w:r>
      <w:r>
        <w:rPr>
          <w:b/>
          <w:sz w:val="28"/>
        </w:rPr>
        <w:t xml:space="preserve"> сільської рад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 25,59 Закону України «Про місцеве самоврядування в Україні», відповідно до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 бухгалтерський облік та фінансову звітність в Україні», ч. 4 ст. 31  Закону України «Про Національний архівний фонд та архівні установи», Порядку подання фінансової звітності, затвердженого постановою </w:t>
      </w:r>
      <w:r>
        <w:rPr>
          <w:sz w:val="28"/>
        </w:rPr>
        <w:t xml:space="preserve">Кабінету Міністрів України від 28.02.2000р. № 419, п. 7 Розділу І Положення про реорганізацію активів та зобов’язань, затверджену наказом Міністерства фінансів України від 02.09.2014р. № 879, ч. 4 ст. 3 Розділу </w:t>
      </w:r>
      <w:r>
        <w:rPr>
          <w:sz w:val="28"/>
          <w:lang w:val="en-US"/>
        </w:rPr>
        <w:t>XIV</w:t>
      </w:r>
      <w:r>
        <w:rPr>
          <w:sz w:val="28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ого наказом Міністерства юстиції України від 18.06.2015р. № 1000/5, на підставі рішення Красненської селищної ради від 16.12.2020р. № 12 «Про початок процедури реорганізації юридичних осіб – сільських рад, розміщених поза адміністративним центром Красненської селищної територіальної громади», 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передавальний акт </w:t>
      </w:r>
      <w:r>
        <w:rPr>
          <w:rFonts w:cs="Times New Roman" w:ascii="Times New Roman" w:hAnsi="Times New Roman"/>
          <w:sz w:val="28"/>
        </w:rPr>
        <w:t>Полтв’янської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ільської ради 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ЄДРПОУ 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483058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ісцезнаходження: с. Полтва, Золочівського району, Львівської області (додається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і Красненської селищної ради ФУРДІ Роману Ярославовичу  забезпечити виготовлення копії Передавального акту за правилами, передбаченими законодавством про державну реєстрацію юридичних осіб, для цілей здійснення державної реєстрації припинення  </w:t>
      </w:r>
      <w:r>
        <w:rPr>
          <w:rFonts w:cs="Times New Roman" w:ascii="Times New Roman" w:hAnsi="Times New Roman"/>
          <w:sz w:val="28"/>
        </w:rPr>
        <w:t>Полтв’янської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ьської ради шляхом приєднання до Красненської селищної ради Золочівського району Львівської області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ділу бухгалтерського обліку та господарського забезпечення Красненської селищної рад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.Шевчу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біжності між фактичною наявністю основних засобів і даними бухгалтерського обліку, які виявлені при інвентаризації і наводяться у звіряльних відомостях та інвентаризаційних описах необоротних активів (основних засобів), а саме «Будинок сільської ради с.Полтва (старе приміщення)», на яке є право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сності у ТзОВ «Полтва»: основні засоби - 129366,00 грн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то двадцять дев’ять тисяч триста шістдесят шість гривень)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ос основних засобів - 129366,00 грн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о двадцять дев’ять тисяч триста шістдесят шість грив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исати з балансу та зарахувати на позабалансовий рахунок до моменту встановлення винних осіб або закриття справи згідно із чинним законодавством України.  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цього рішення залишаю за собою.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1:00Z</dcterms:created>
  <dc:creator>Admin</dc:creator>
  <dc:description/>
  <cp:keywords/>
  <dc:language>en-US</dc:language>
  <cp:lastModifiedBy>User</cp:lastModifiedBy>
  <cp:lastPrinted>2021-12-02T10:36:00Z</cp:lastPrinted>
  <dcterms:modified xsi:type="dcterms:W3CDTF">2021-12-16T14:21:00Z</dcterms:modified>
  <cp:revision>20</cp:revision>
  <dc:subject/>
  <dc:title/>
</cp:coreProperties>
</file>