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eastAsia="uk-UA"/>
        </w:rPr>
        <w:t>1</w:t>
      </w:r>
      <w:r>
        <w:rPr>
          <w:b/>
          <w:sz w:val="28"/>
          <w:szCs w:val="28"/>
          <w:lang w:val="uk-UA" w:eastAsia="uk-UA"/>
        </w:rPr>
        <w:t>4</w:t>
      </w:r>
      <w:r>
        <w:rPr>
          <w:b/>
          <w:sz w:val="28"/>
          <w:szCs w:val="28"/>
          <w:lang w:eastAsia="uk-UA"/>
        </w:rPr>
        <w:t xml:space="preserve"> СЕСІЯ                                                                                 </w:t>
      </w:r>
      <w:r>
        <w:rPr>
          <w:b/>
          <w:sz w:val="28"/>
          <w:szCs w:val="28"/>
          <w:lang w:val="en-US" w:eastAsia="uk-UA"/>
        </w:rPr>
        <w:t>VIII</w:t>
      </w:r>
      <w:r>
        <w:rPr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рудня </w:t>
      </w:r>
      <w:r>
        <w:rPr>
          <w:sz w:val="28"/>
          <w:szCs w:val="28"/>
          <w:lang w:eastAsia="uk-UA"/>
        </w:rPr>
        <w:t xml:space="preserve">2021 року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627</w:t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та доповнень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Красненської селищної ради від 23 грудня 2020 р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№</w:t>
      </w:r>
      <w:r>
        <w:rPr>
          <w:b/>
          <w:sz w:val="28"/>
          <w:szCs w:val="28"/>
          <w:lang w:val="uk-UA"/>
        </w:rPr>
        <w:t>22 «Про затвердження персонального склад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ого комітету Красненської селищн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ди 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8 скликання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3 частини 1 ст. 26, частини 2, 3 ст. 51 Закону України «Про місцеве самоврядування в Україні», Постанови Верховної Ради України від 06.10.2021 №1798-ІХ «Про перейменування села Мармузовичі Золочівського району Львівської області», враховуючи рішення Красненської селищної ради від 02.12.2021 №625 «Про внесення змін та доповнень до рішення Красненської селищної ради від 16.12.2020 №13 «Про утворення старостинських округів Красненської селищної територіальної громади», Регламенту Красненської селищної ради</w:t>
      </w:r>
      <w:r>
        <w:rPr>
          <w:color w:val="000000"/>
          <w:sz w:val="28"/>
          <w:szCs w:val="28"/>
          <w:lang w:val="uk-UA"/>
        </w:rPr>
        <w:t xml:space="preserve">, згідно висновків </w:t>
      </w:r>
      <w:r>
        <w:rPr>
          <w:sz w:val="28"/>
          <w:szCs w:val="28"/>
          <w:lang w:val="uk-UA"/>
        </w:rPr>
        <w:t xml:space="preserve">постійної комісії селищної ради з питань </w:t>
      </w:r>
      <w:r>
        <w:rPr>
          <w:color w:val="000000"/>
          <w:sz w:val="28"/>
          <w:szCs w:val="28"/>
          <w:lang w:val="uk-UA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нести наступні зміни та доповнення до рішення Красненської селищної ради від 23 грудня 2020 року №22 «Про затвердження персонального складу виконавчого комітету Красненської селищної ради Золочівського району Львівської області 8 скликання», а саме: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бзац частини 1 змістом «Староста Мармузовицького старостинського округу» викласти в редакції: «Староста Андріївського старостинського округу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раховуючи п. 1.1. ч. 1 даного рішення, абзац частини 1 рішення Красненської селищної ради від 25.02.2021 №113 «Про внесення змін до рішення №22 від 23.12.2020р. «Про затвердження персонального складу виконавчого комітету Красненської селищної ради Золочівського району Львівської області 8 скликання» змістом  «Когут Мирослава Євгенівна (з часу вступу на посаду) староста Мармузовицького старостинського округу» викласти в редакції: «Когут Мирослава Євгенівна староста Андріївського старостинського округу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Красненської селищної ради з питань </w:t>
      </w:r>
      <w:r>
        <w:rPr>
          <w:color w:val="000000"/>
          <w:sz w:val="28"/>
          <w:szCs w:val="28"/>
          <w:lang w:val="uk-UA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(</w:t>
      </w:r>
      <w:r>
        <w:rPr>
          <w:i/>
          <w:color w:val="000000"/>
          <w:sz w:val="28"/>
          <w:szCs w:val="28"/>
          <w:lang w:val="uk-UA"/>
        </w:rPr>
        <w:t xml:space="preserve"> Г.Смірнова</w:t>
      </w:r>
      <w:r>
        <w:rPr>
          <w:color w:val="000000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 w:before="0" w:after="120"/>
        <w:ind w:left="6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03:00Z</dcterms:created>
  <dc:creator>Admin</dc:creator>
  <dc:description/>
  <cp:keywords/>
  <dc:language>en-US</dc:language>
  <cp:lastModifiedBy>User</cp:lastModifiedBy>
  <cp:lastPrinted>2010-11-22T15:15:00Z</cp:lastPrinted>
  <dcterms:modified xsi:type="dcterms:W3CDTF">2021-12-16T14:56:00Z</dcterms:modified>
  <cp:revision>4</cp:revision>
  <dc:subject/>
  <dc:title/>
</cp:coreProperties>
</file>