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en-US"/>
        </w:rPr>
      </w:pP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  <w:lang w:val="uk-UA"/>
        </w:rPr>
        <w:t>21 травня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 xml:space="preserve"> 215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від 23 грудня 2020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_22_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3 частини 1 ст. 26, частини 2, 3 ст. 51 Закону України «Про місцеве самоврядування в Україні»,  Регламенту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, розглянувши заяву члена виконавчого комітету селищної ради Кметко Мирослави Степанівн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наступні зміни та доповнення до рішення Красненської селищної ради від 23 грудня 2020 року №_22_ «Про затвердження персонального складу виконавчого комітету Красненської селищної ради Золочівського району Львівської області 8 скликання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зі складу виконавчого комітету Красненської селищної ради Золочівського району Львівської області Кметко Мирославу Степанівну згідно поданої нею заяви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 складу виконавчого комітету Слівінського Романа Андрійовича – начальника юридично – економічного відділу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6-03T06:36:00Z</dcterms:modified>
  <cp:revision>59</cp:revision>
  <dc:subject/>
  <dc:title/>
</cp:coreProperties>
</file>