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«16»  грудня 2020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6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руктури та штат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ису 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територіальної гром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ст.11, пунктів 5, 6 частини 1 ст. 26 Закону України «Про місцеве самоврядування в Україні»,  Постанови Кабінету Міністрів України від 09.03.2006 року №268 «Про упорядкування  структури та умов оплати праці працівників апарату виконавчої влади, органів прокуратури, судів та інших органів», 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структуру та штатний розпис апарату управління та виконавчих органів Красненської селищної ради селищної територіальної громади на 2021 рік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Роман Фурда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13:00Z</dcterms:created>
  <dc:creator>Admin</dc:creator>
  <dc:description/>
  <cp:keywords/>
  <dc:language>en-US</dc:language>
  <cp:lastModifiedBy>User</cp:lastModifiedBy>
  <cp:lastPrinted>2010-11-22T15:15:00Z</cp:lastPrinted>
  <dcterms:modified xsi:type="dcterms:W3CDTF">2020-12-29T14:24:00Z</dcterms:modified>
  <cp:revision>3</cp:revision>
  <dc:subject/>
  <dc:title/>
</cp:coreProperties>
</file>