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0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86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Красненської селищної ради «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твердження переліку адміністративних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луг та втрату чинності рішення Красненської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селищної ради від 25.02.2021 рік №100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ереліку адміністративних послуг та втрату чинності рішення Красненської селищної ради від 25.02.2021 рік №100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>, начальника відділу «Центр надання адміністративних послуг»                          (Д. Вільшанецьк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23:00Z</dcterms:modified>
  <cp:revision>38</cp:revision>
  <dc:subject/>
  <dc:title>УКРАЇНА</dc:title>
</cp:coreProperties>
</file>