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9_ лютого 2021року                                                                             № _269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«Цільов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фінансування та підтрим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розділів територіальної оборони з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хунок коштів місцевих бюджет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-2024 рр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ст. 36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Цільової програми фінансування та підтримки підрозділів територіальної оборони за рахунок коштів місцевих бюджетів на 2022-2024 рр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І. З. Шульг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5:30:00Z</dcterms:modified>
  <cp:revision>15</cp:revision>
  <dc:subject/>
  <dc:title>УКРАЇНА</dc:title>
</cp:coreProperties>
</file>