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4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емельної ділянки (кадастровий номер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620680400:06:001:0115) під відкритий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клад/площадку для складування сипучих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ів та зберігання транспортних засобів і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орожньо-будівельних машин (за межам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ого пункту с.Мармузовичі)</w:t>
        <w:tab/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олочівського району Львівської області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на аукціон</w:t>
      </w:r>
      <w:r>
        <w:rPr>
          <w:b/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атвердити детальний план території земельної ділянки (кадастровий номер 4620680400:06:001:0115) під відкритий склад/площадку для складування сипучих  матеріалів та зберігання транспортних засобів і дорожньо-будівельних машин (за межами населеного пункту с.Мармузовичі) на аукціон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10T15:21:00Z</cp:lastPrinted>
  <dcterms:modified xsi:type="dcterms:W3CDTF">2021-12-10T13:21:00Z</dcterms:modified>
  <cp:revision>34</cp:revision>
  <dc:subject/>
  <dc:title/>
</cp:coreProperties>
</file>