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Красненської селищної ради Золочівського району Львівської області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е 2021 рік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оложення Програм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І. Фінансування прогр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ізаційне забезпеченн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аспорт програми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відповідно до положень Законів України «Про зайнятість населення» від 05.07.2012  № 506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,   «Про загальнообов’язкове державне соціальне страхування на випадок безробіття» та П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 порядок організації громадських та інших робіт тимчасового характеру від 20.03.2013 № 17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Мета прогр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лучення  максимально  широкого  кола  незайнятих  мешканців  Красненської селищної ради Золочівського району   до  участі  у  виконанні  громадських  робіт, </w:t>
      </w:r>
      <w:r>
        <w:rPr>
          <w:rFonts w:cs="Times New Roman" w:ascii="Times New Roman" w:hAnsi="Times New Roman"/>
          <w:sz w:val="28"/>
          <w:szCs w:val="28"/>
          <w:lang w:val="uk-UA"/>
        </w:rPr>
        <w:t>що дасть можливість створення тимчасових робочих місць. Г</w:t>
      </w:r>
      <w:r>
        <w:rPr>
          <w:rFonts w:cs="Times New Roman" w:ascii="Times New Roman" w:hAnsi="Times New Roman"/>
          <w:sz w:val="28"/>
          <w:szCs w:val="28"/>
        </w:rPr>
        <w:t>ромадські роботи повинні мати суспільно корисну спрямованість, відповідати потребам громади  і сприяти ї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оціальному розви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ІІІ. Фінансування програми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підприємств, організацій та устано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місцевих бюдже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тів Фонду загальнообов’язкового державного соціального страхування України на випадок безробітт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ших джерел відповідно д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ізаційне забезпеченн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 З метою формування організаційного механізму проведення громадських робіт передбачається здійснити наступні заходи:  організувати укладення договорів мі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ю селищною  радою та Буською районною філією  Львівського обласного центру зайнятості  щодо залучення на громадські роботи громадян із числа безробітних та незайнятого населення враховуючи обсяги та напрямки їх організації.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ська районна філія Львівського обласного центру зайнятості 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упродовж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i/>
          <w:sz w:val="28"/>
          <w:szCs w:val="28"/>
        </w:rPr>
        <w:t>року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абезпечувати оперативне вирішення першочергових організаційних і матеріально-технічних проблем щодо організації і проведення громадських  робіт,  залучаючи  до  їх  виконання,  перш  за  все,  громадян,  котрі тривалий  час  перебувають  на  обліку  у  </w:t>
      </w:r>
      <w:r>
        <w:rPr>
          <w:rFonts w:cs="Times New Roman" w:ascii="Times New Roman" w:hAnsi="Times New Roman"/>
          <w:sz w:val="28"/>
          <w:szCs w:val="28"/>
          <w:lang w:val="uk-UA"/>
        </w:rPr>
        <w:t>Буській районній філії Львівського обласного центру зайнятості та</w:t>
      </w:r>
      <w:r>
        <w:rPr>
          <w:rFonts w:cs="Times New Roman" w:ascii="Times New Roman" w:hAnsi="Times New Roman"/>
          <w:sz w:val="28"/>
          <w:szCs w:val="28"/>
        </w:rPr>
        <w:t xml:space="preserve"> отримують  допомогу  з  безробіття, а також безробітних, котрі  не можуть на рівних конкурувати на ринку праці і потребують соціального захист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ська районна філія Львівського обласного центру зайнятості 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i/>
          <w:sz w:val="28"/>
          <w:szCs w:val="28"/>
        </w:rPr>
        <w:t>упродовж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у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із стану ринку праці та економічного стану Красненської селищної ради Зололочіського району Львівської області визначити територію селищної територіальної громади, де можливо організувати проведення громадських робіт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онавці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>, депутати 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лищної</w:t>
      </w:r>
      <w:r>
        <w:rPr>
          <w:rFonts w:cs="Times New Roman" w:ascii="Times New Roman" w:hAnsi="Times New Roman"/>
          <w:i/>
          <w:sz w:val="28"/>
          <w:szCs w:val="28"/>
        </w:rPr>
        <w:t xml:space="preserve"> ради.  </w:t>
      </w:r>
    </w:p>
    <w:p>
      <w:pPr>
        <w:pStyle w:val="TextBodyIndent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тійно.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изначити перелік необхідних видів громадських робіт:</w:t>
      </w:r>
    </w:p>
    <w:p>
      <w:pPr>
        <w:pStyle w:val="Style16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ідсобні роботи з благоустрою та озеленення території населених                       пунктів, зон відпочинку і туризму загального користування, культових споруд, паркових зон, скверів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2. Підсобні роботи з догляду та благоустрою заповідників, пам’яток архітектури, історії та культури, меморіальних та пам’ятних місць, цвинтарів, особливо у сільській місцевості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3.Підсобні роботи з проведення благоустрою придорожніх смуг автомобільних доріг загального (загальнодержавного), місцевого користування за межами проїзної частини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4.Допоміжні роботи з екологічного захисту навколишнього  середовища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5 Допоміжні роботи у громадських організаціях, благодійних фондах, соціальних підприємствах соціального спрямування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6 Допоміжні роботи при забезпеченні безпеки дітей під час переходу автодоріг в місцях розташування шкільних навчальних закладів.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7 Допоміжні роботи у дитячих будинках та будинках для людей похилого віку, при догляді за хворими в закладах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8 Допоміжні роботи одиноким  особам похилого віку, особам з інвалідністю, що проводяться за рішенням органів місцевого самоврядування. </w:t>
      </w:r>
    </w:p>
    <w:p>
      <w:pPr>
        <w:pStyle w:val="Style16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4.9 Соціальний супровід поранених учасників антитерористичної операції, їх сімей, загиблих, внутрішньо переміщених осіб та інших соціально незахищених категорій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0 Допоміжні роботи, щодо соціального опитування населення,  анкетування, що мають суспільно корисну спрямованість. 4.11.Допоміжні роботи з інформування населення про порядок                                            отримання житлових субсидій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4.12.Підсобні роботи при впорядкуванні територій населених пунктів з метою ліквідації наслідків надзвичайних ситуацій, стихійного лиха, екологічної та техногенної катастрофи, що не пов’язані з ризиком для життя, визнаних рішенням виконавчої влади. 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4.13.Допоміжні роботи на будівництві шляхів, водопровідних, каналізаційних, газових, залізничних та інших транспортних спору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TextBodyIndent"/>
        <w:spacing w:lineRule="auto" w:line="240" w:before="0" w:after="0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   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  упродовж  2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у</w:t>
      </w:r>
    </w:p>
    <w:p>
      <w:pPr>
        <w:pStyle w:val="TextBodyIndent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аспорт програм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</w:t>
      </w:r>
      <w:r>
        <w:rPr>
          <w:rFonts w:cs="Times New Roman" w:ascii="Times New Roman" w:hAnsi="Times New Roman"/>
          <w:b/>
          <w:sz w:val="28"/>
          <w:szCs w:val="28"/>
        </w:rPr>
        <w:t>рогр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ня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 ради Зололочіського району Львівської області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овник: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 Зололочіського району Львівської області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: залучення до громадських робіт незайнятого працездатного населення, що дасть можливість створення тимчасових робочих місц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ку, закінчення 31.12.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тапи фінансування: </w:t>
      </w:r>
      <w:r>
        <w:rPr>
          <w:rFonts w:cs="Times New Roman" w:ascii="Times New Roman" w:hAnsi="Times New Roman"/>
          <w:sz w:val="28"/>
          <w:szCs w:val="28"/>
          <w:u w:val="single"/>
        </w:rPr>
        <w:t>протягом року (період дії програ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гальні обсяги фінансових ресурсів, необхідних для реалізаці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ис. грн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</w:rPr>
        <w:t>Кош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,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ис. грн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Кош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онду загальнообов’язкового державного соці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хування України на випадок    безробітт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ідприємств, організацій та установ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 Інших джерел відповідно до законодавства.</w:t>
      </w:r>
    </w:p>
    <w:p>
      <w:pPr>
        <w:pStyle w:val="21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  <w:r>
        <w:rPr>
          <w:sz w:val="28"/>
          <w:szCs w:val="28"/>
          <w:lang w:val="uk-UA"/>
        </w:rPr>
        <w:t>: виконання робіт, які мають суспільно-корисну спрямованість та сприятимуть соціальному розвитку сіл, надання додаткової соціальної підтримки та забезпечення тимчасової зайнятості зареєстрованих безробітних та інших категорій осіб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розпорядник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: Красненська селищна рада Зололочіського району Львівської області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ц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расненська селищна рада Зололочіського району Льві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Буська районна філія Львівського обласного центру зайнятості 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Світлана ДІДУ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36:00Z</dcterms:created>
  <dc:creator>www.PHILka.RU</dc:creator>
  <dc:description/>
  <cp:keywords/>
  <dc:language>en-US</dc:language>
  <cp:lastModifiedBy>User</cp:lastModifiedBy>
  <cp:lastPrinted>2019-03-05T11:38:00Z</cp:lastPrinted>
  <dcterms:modified xsi:type="dcterms:W3CDTF">2021-01-27T06:25:00Z</dcterms:modified>
  <cp:revision>3</cp:revision>
  <dc:subject/>
  <dc:title/>
</cp:coreProperties>
</file>