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4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02 грудня 2021 року                                                                                                 №646 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ідновлення автодороги сполучення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-Русилів-Балучин-Глиняни-Львів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а Задвір’я-Богданівка-Заставне-Львів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історична назва Тракт Глинянський)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color w:val="1A1A1A"/>
          <w:sz w:val="26"/>
          <w:szCs w:val="26"/>
        </w:rPr>
        <w:t xml:space="preserve">             </w:t>
      </w:r>
      <w:r>
        <w:rPr>
          <w:color w:val="1A1A1A"/>
          <w:sz w:val="26"/>
          <w:szCs w:val="26"/>
        </w:rPr>
        <w:t xml:space="preserve">Зважаючи на схему планування Золочівського району Львівської області (1986р) та передбачене у цій схемі відновлення автошляху сполучення Львів-Глиняни </w:t>
      </w:r>
      <w:r>
        <w:rPr>
          <w:sz w:val="26"/>
          <w:szCs w:val="26"/>
        </w:rPr>
        <w:t>(історична назва Тракт Глинянський)</w:t>
      </w:r>
      <w:r>
        <w:rPr>
          <w:b/>
          <w:sz w:val="26"/>
          <w:szCs w:val="26"/>
        </w:rPr>
        <w:t xml:space="preserve"> </w:t>
      </w:r>
      <w:r>
        <w:rPr>
          <w:color w:val="1A1A1A"/>
          <w:sz w:val="26"/>
          <w:szCs w:val="26"/>
        </w:rPr>
        <w:t xml:space="preserve">через </w:t>
      </w:r>
      <w:r>
        <w:rPr>
          <w:sz w:val="26"/>
          <w:szCs w:val="26"/>
        </w:rPr>
        <w:t>Красне-Балучин-Глиняни-Заставне-Миклашів-Львів та Задвір’я-Богданівка-Заставне-Миклашів-Львів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раховуючи висновки та пропозиції 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вернутися до департаменту архітектури та розвитку містобудування Львівської обласної державної адміністрації для передбачення відновлення даного автошляху при розробці схеми планування львівської області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вернутися до служби автомобільних доріг Львівської області, щодо доцільності відновлення даної автодороги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3.1. 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2:54:00Z</dcterms:created>
  <dc:creator>HP</dc:creator>
  <dc:description/>
  <cp:keywords/>
  <dc:language>en-US</dc:language>
  <cp:lastModifiedBy>User</cp:lastModifiedBy>
  <cp:lastPrinted>2021-12-13T11:59:00Z</cp:lastPrinted>
  <dcterms:modified xsi:type="dcterms:W3CDTF">2021-12-13T10:08:00Z</dcterms:modified>
  <cp:revision>32</cp:revision>
  <dc:subject/>
  <dc:title/>
</cp:coreProperties>
</file>