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color w:val="FFFFFF"/>
          <w:sz w:val="18"/>
          <w:szCs w:val="18"/>
        </w:rPr>
      </w:pPr>
      <w:r>
        <w:rPr>
          <w:sz w:val="28"/>
          <w:szCs w:val="28"/>
        </w:rPr>
        <w:t xml:space="preserve"> </w:t>
      </w:r>
      <w:r>
        <w:rPr>
          <w:b/>
          <w:color w:val="FFFFFF"/>
          <w:sz w:val="18"/>
          <w:szCs w:val="18"/>
        </w:rPr>
        <w:drawing>
          <wp:inline distT="0" distB="0" distL="0" distR="0">
            <wp:extent cx="48514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ЕНСЬКА   СЕЛИЩНА  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ЛОЧІВСЬКОГО  РАЙОНУ   ЛЬВІВСЬКОЇ   ОБЛАСТІ</w:t>
      </w:r>
    </w:p>
    <w:p>
      <w:pPr>
        <w:pStyle w:val="Normal"/>
        <w:jc w:val="center"/>
        <w:rPr/>
      </w:pPr>
      <w:r>
        <w:rPr>
          <w:b/>
        </w:rPr>
        <w:t>11     СЕСІЯ          УІІІ  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tabs>
          <w:tab w:val="clear" w:pos="708"/>
          <w:tab w:val="left" w:pos="6150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 xml:space="preserve">16  </w:t>
      </w:r>
      <w:r>
        <w:rPr>
          <w:b/>
        </w:rPr>
        <w:t>вересня 2021р.</w:t>
        <w:tab/>
        <w:t xml:space="preserve">                                    №552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 поновлення договору оренди землі ФОП Кахнич І.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озглянувши  заяву суб»єкта підприємницької діяльності –фізичної особи Кахнич Ігоря Степановича від 30.08.2021р. про поновлення договору оренди від 04.11.2011р.  № 462060004000555 на земельну ділянку  площею 0,1500га яка розташована  в смт.Красне по вул.Золочівській,55   ,яку він використовує та сплачує орендну плату, керуючись ст.12  Земельного Кодексу України, ст.33 Закону України „Про оренду землі”, заслухавши висновки  земельної комісії , сесія Красненської селищн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 И Р І Ш И Л А  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Поновити  договір оренди земельної ділянки, укладений між Красненською селищною радою та ФОП Кахнич Ігорем Степановичем від 04.11.2011р.  №462060004000555    площею 0,1500га   , що знаходиться  в смт.Красне, в межах населеного пункту,  по вул.Золочівській,55   для будівництва та обслуговування авто майстерні по коду згідно КВЦПЗ 03.10,   шляхом викладення його в новій редакції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Передати в оренду ФОП   Кахнич Ігорю Степановичу  земельну ділянку /кад.№ 4620655300:05:002:0106/ площею 0,1500га в термін на 7 років, цільове призначення земельної ділянки-для будівництва та обслуговування  авто майстерні по коду згідно КВЦПЗ 03.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 Встановити  орендну плату в розмірі 12 % від нормативно-грошової оцінки земельної ділянки по коду згідно КВЦПЗ 03.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ФОП Кахнич Ігорю Степановичу заключити договір оренди та  провести у відповідності до діючого законодавства,  реєстрацію права оренди на земельну ділянку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Контроль за виконанням даного рішення покласти на  постійну комісію з питань земельних відносин, стратегічного розвитку, будівництва, архітектури  та охорони навколишнього середовища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bCs/>
          <w:color w:val="494848"/>
          <w:lang w:eastAsia="uk-UA"/>
        </w:rPr>
      </w:pPr>
      <w:r>
        <w:rPr>
          <w:bCs/>
          <w:color w:val="494848"/>
          <w:lang w:eastAsia="uk-UA"/>
        </w:rPr>
      </w:r>
    </w:p>
    <w:p>
      <w:pPr>
        <w:pStyle w:val="Normal"/>
        <w:rPr>
          <w:bCs/>
          <w:color w:val="494848"/>
          <w:lang w:eastAsia="uk-UA"/>
        </w:rPr>
      </w:pPr>
      <w:r>
        <w:rPr>
          <w:bCs/>
          <w:color w:val="494848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>
          <w:b/>
        </w:rPr>
        <w:t>Селищний голова                      Роман ФУРДА</w:t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8:00Z</dcterms:created>
  <dc:creator>User</dc:creator>
  <dc:description/>
  <cp:keywords/>
  <dc:language>en-US</dc:language>
  <cp:lastModifiedBy>Luda</cp:lastModifiedBy>
  <cp:lastPrinted>2021-09-21T12:10:00Z</cp:lastPrinted>
  <dcterms:modified xsi:type="dcterms:W3CDTF">2021-09-21T09:11:00Z</dcterms:modified>
  <cp:revision>11</cp:revision>
  <dc:subject/>
  <dc:title>КРАСНЕНСЬКА   СЕЛИЩНА  РАДА</dc:title>
</cp:coreProperties>
</file>