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57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римання та розвиток автомобі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ріг та дорожньої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-2025 ро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1 Закону України «Про місцеве самоврядування в Україні»,  ст.. 91 Бюджетного кодексу України,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>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окращення стану доріг та дорожньої інфраструктури територіальної громад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утримання та розвиток автомобільних доріг та дорожньої інфраструктури Красненської територіальної громади на 2021-2025 роки </w:t>
      </w:r>
      <w:r>
        <w:rPr>
          <w:color w:val="000000"/>
          <w:sz w:val="28"/>
          <w:szCs w:val="28"/>
          <w:lang w:val="uk-UA"/>
        </w:rPr>
        <w:t>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20T15:15:00Z</dcterms:modified>
  <cp:revision>70</cp:revision>
  <dc:subject/>
  <dc:title/>
</cp:coreProperties>
</file>