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9_ липня 2021 року                                                                                 №  _118_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кого є</w:t>
      </w:r>
      <w:r>
        <w:rPr>
          <w:b/>
          <w:sz w:val="28"/>
          <w:szCs w:val="28"/>
          <w:lang w:val="uk-UA"/>
        </w:rPr>
        <w:t xml:space="preserve"> Приставська Марія Михайлі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Приставської Марії Михайлівни  від 22.06.2021 року  вхідний № 537  про  присвоєння поштової адреси об’єкту нерухомого майна – житловому будинку, який збудований до 05 серпня 1992 року та  розташований в смт. Красне  по вул. Яворницького, 2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before="0" w:after="120"/>
        <w:ind w:left="748" w:hanging="39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Приставської Марії Михайлівни присвоїти  поштову адресу: </w:t>
      </w:r>
    </w:p>
    <w:p>
      <w:pPr>
        <w:pStyle w:val="Style17"/>
        <w:spacing w:before="0" w:after="120"/>
        <w:ind w:left="748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before="0" w:after="120"/>
        <w:ind w:left="74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 Красне,          вулиця Яворницького, будинок № 2.</w:t>
      </w:r>
    </w:p>
    <w:p>
      <w:pPr>
        <w:pStyle w:val="Style17"/>
        <w:spacing w:before="0" w:after="120"/>
        <w:ind w:left="74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6-24T15:17:00Z</cp:lastPrinted>
  <dcterms:modified xsi:type="dcterms:W3CDTF">2021-07-13T06:29:00Z</dcterms:modified>
  <cp:revision>18</cp:revision>
  <dc:subject/>
  <dc:title/>
</cp:coreProperties>
</file>