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28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>
          <w:rFonts w:cs="Times New Roman" w:ascii="Times New Roman" w:hAnsi="Times New Roman"/>
          <w:b/>
          <w:sz w:val="28"/>
          <w:szCs w:val="28"/>
        </w:rPr>
        <w:t xml:space="preserve"> 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енської селищної ради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ід 15.01.2021 №67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Про покладання  обов’язків вчинення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таріальних дій; державної реєстрації актів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цивільного  стану (народження, смерть, шлюб);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здійснення обліку та зберігання бланків свідоцтв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ті 25 Закону України «Про місцеве самоврядування в Україні»,  враховуючи рішення Красненської селищної ради від 02 грудня 2021року №624 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рішення Красненської селищної ради від 02 грудня 2021 року №625 «Про внесення змін до рішення Красненської селищної ради від 15.01.2021 №13 «Про  утворення старостинських округів Красненської селищної територіальної громади», рішення Красненської селищної ради від 02 грудня 2021 року №626 «Про внесення змін до рішення Красненської селищної ради від 15.01.2021 року №51 «Про затвердження на посаду старости Мармузовицького старостинського округу»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гламенту Красненської селищної ради Красненської територіальної громади Золочівського району Львівської області,</w:t>
      </w:r>
      <w:r>
        <w:rPr>
          <w:rFonts w:cs="Times New Roman" w:ascii="Times New Roman" w:hAnsi="Times New Roman"/>
          <w:sz w:val="28"/>
          <w:szCs w:val="28"/>
        </w:rPr>
        <w:t xml:space="preserve"> висновки виконавчого комітету селищної ради, рекомендації постійної комісії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 Красненська селищна рад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икласти пункт 2 рішення Красненської селищної ради від 15.01.2021 №67 «Про покладання обов’язків вчинення нотаріальних дій; державної реєстрації актів цивільного стану (народження, смерть, шлюб); здійснення обліку та зберігання бланків свідоцтв» в наступній редакції:</w:t>
      </w:r>
    </w:p>
    <w:p>
      <w:pPr>
        <w:pStyle w:val="Style18"/>
        <w:spacing w:before="0" w:after="0"/>
        <w:ind w:left="12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ЧИТИ відповідальною особою за вчинення нотаріальних дій (вживати заходів щодо охорони спадкового майна, посвідчення заповітів (крім секретних) видача дублікатів посвідчених ними документів, засвідчення вірності копій (фотокопій) документів  і виписок з них, засвідчення справжності підпису на документах);</w:t>
      </w:r>
    </w:p>
    <w:p>
      <w:pPr>
        <w:pStyle w:val="Style16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ржавну реєстрацію актів цивільного стану (народження, смерть, шлюб); здійснення обліку та зберігання бланків свідоцтв КОГУТ Мирослуву Євгенівну, старосту Андріївського старостинського округу Красненської селищної ради Золочівського  району Львівської області, на території таких населених пунктів:</w:t>
      </w:r>
    </w:p>
    <w:p>
      <w:pPr>
        <w:pStyle w:val="Style16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мт.Красне; с.Русилів, с.Балучин, с.Куткір, с.Безброди, с.Острів, с.Сторонибаби, с.Утішків, с.Петричі, с.Острівчик-Пильний, с.Андріївка, с.Мала Вільшанка, с.Скнилів, с.Бортків, с.Задвір’я, с.Полтва, с.Богданівка, с.Полоничі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даного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 засобами масової інформації, органами державної влади та іншими органами місцевого самоврядування (</w:t>
      </w:r>
      <w:r>
        <w:rPr>
          <w:rFonts w:cs="Times New Roman" w:ascii="Times New Roman" w:hAnsi="Times New Roman"/>
          <w:i/>
          <w:sz w:val="28"/>
          <w:szCs w:val="28"/>
        </w:rPr>
        <w:t>Г.Смірнов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78" w:leader="none"/>
          <w:tab w:val="left" w:pos="6663" w:leader="none"/>
          <w:tab w:val="left" w:pos="7088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38" w:hanging="360"/>
      </w:pPr>
      <w:rPr>
        <w:rFonts w:ascii="Times New Roman" w:hAnsi="Times New Roman" w:eastAsia="Calibri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10:08:00Z</dcterms:created>
  <dc:creator>User</dc:creator>
  <dc:description/>
  <cp:keywords/>
  <dc:language>en-US</dc:language>
  <cp:lastModifiedBy>User</cp:lastModifiedBy>
  <cp:lastPrinted>2021-11-29T16:18:00Z</cp:lastPrinted>
  <dcterms:modified xsi:type="dcterms:W3CDTF">2021-12-16T14:56:00Z</dcterms:modified>
  <cp:revision>7</cp:revision>
  <dc:subject/>
  <dc:title/>
</cp:coreProperties>
</file>