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9__ лютого 2022 року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_259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«Програми технічног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і фінансового забезпечення, удосконалення 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истеми централізованого оповіщенн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і зв’язку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3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хвалити проект «Програми технічного і фінансового забезпечення, удосконалення та розвитку системи централізованого оповіщення і зв’язку Красненської територіальної громади на 2022 - 2023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секретаря селищної  ради Дідух  С.О., заступника селищного голови з питань діяльності виконавчих органів ради (І. З. Шульгу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7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5:20:00Z</dcterms:modified>
  <cp:revision>9</cp:revision>
  <dc:subject/>
  <dc:title>УКРАЇНА</dc:title>
</cp:coreProperties>
</file>