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593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ід 25.02.2021р. №123 «Про застосовування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шторисної заробітної плати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ри створенні нового об’єкта, реконструкції,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bookmarkStart w:id="1" w:name="_GoBack"/>
      <w:r>
        <w:rPr>
          <w:rFonts w:cs="Times New Roman" w:ascii="Times New Roman" w:hAnsi="Times New Roman"/>
          <w:b/>
          <w:spacing w:val="2"/>
          <w:sz w:val="26"/>
          <w:szCs w:val="26"/>
        </w:rPr>
        <w:t>розширенні, технічному  переоснащенні  існуючого тощо</w:t>
      </w:r>
      <w:bookmarkEnd w:id="1"/>
      <w:r>
        <w:rPr>
          <w:rFonts w:cs="Times New Roman" w:ascii="Times New Roman" w:hAnsi="Times New Roman"/>
          <w:b/>
          <w:spacing w:val="2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т.25, п.23 ст.26, ст.59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</w:rPr>
        <w:t>наказом Міністерства регіонального розвитку, будівництва та житлово-комунального господарства України від 20 жовтня 2016 року № 281 (у редакції наказу Міністерства регіонального розвитку, будівництва та житлово-комунального господарства України від 27 липня 2018 року № 196) «Про Порядок розрахунку розміру кошторисної заробітної плати, який враховується при визначенні вартості будівництва об'єктів» (зі змінами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, враховуючи висновки виконавчого комітету селищної ради, рекомендації постійної комісії з питань  планування, інвестицій, бюджету та фінансів,  Красненська селищна  рада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Внести зміни </w:t>
      </w:r>
      <w:r>
        <w:rPr>
          <w:rFonts w:cs="Times New Roman" w:ascii="Times New Roman" w:hAnsi="Times New Roman"/>
          <w:sz w:val="26"/>
          <w:szCs w:val="26"/>
        </w:rPr>
        <w:t xml:space="preserve">до рішення Красненської селищної ради від 25.02.2021р. №123 «Про застосовування кошторисної заробітної плати </w:t>
      </w:r>
      <w:r>
        <w:rPr>
          <w:rFonts w:cs="Times New Roman" w:ascii="Times New Roman" w:hAnsi="Times New Roman"/>
          <w:spacing w:val="2"/>
          <w:sz w:val="26"/>
          <w:szCs w:val="26"/>
        </w:rPr>
        <w:t>при створенні нового об’єкта, реконструкції, розширенні, технічному  переоснащенні  існуючого тощо», виклавши п.1 даного рішення у наступній редакції:</w:t>
      </w:r>
    </w:p>
    <w:p>
      <w:pPr>
        <w:pStyle w:val="Style16"/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Style16"/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"/>
          <w:sz w:val="26"/>
          <w:szCs w:val="26"/>
        </w:rPr>
        <w:t>1.При здійсненні  будівництва (у тому числі, але  не виключно, при створенні нового об’єкта, реконструкції, капітального ремонту, розширенні, технічному  переоснащенні  існуючого)  об’єктів, що  споруджуються із залученням  бюджетних  коштів, коштів  державних і комунальних</w:t>
      </w:r>
      <w:r>
        <w:rPr>
          <w:rFonts w:cs="Times New Roman" w:ascii="Times New Roman" w:hAnsi="Times New Roman"/>
          <w:b/>
          <w:i/>
          <w:spacing w:val="10"/>
          <w:sz w:val="26"/>
          <w:szCs w:val="26"/>
        </w:rPr>
        <w:t xml:space="preserve">  підприємств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,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установ та організацій, а також кредитів, наданих під державні гарантії у 2021 році, застосовувати кошторисну заробітну плату в розмірі 16500 (шістнадцять тисяч п’ятсот) гривен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Контроль за виконанням рішення покласти на постійну комісію з питань   </w:t>
      </w:r>
    </w:p>
    <w:p>
      <w:pPr>
        <w:pStyle w:val="Style16"/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ланування, інвестицій, бюджету та  фінансів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/>
        </w:rPr>
        <w:t>(С.Миляновський).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ищний голова 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12:00Z</dcterms:created>
  <dc:creator>User</dc:creator>
  <dc:description/>
  <cp:keywords/>
  <dc:language>en-US</dc:language>
  <cp:lastModifiedBy>User</cp:lastModifiedBy>
  <cp:lastPrinted>2021-02-24T23:09:00Z</cp:lastPrinted>
  <dcterms:modified xsi:type="dcterms:W3CDTF">2021-10-21T14:21:00Z</dcterms:modified>
  <cp:revision>17</cp:revision>
  <dc:subject/>
  <dc:title/>
</cp:coreProperties>
</file>