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ІІ</w:t>
      </w:r>
      <w:r>
        <w:rPr>
          <w:b/>
          <w:bCs/>
          <w:color w:val="000000"/>
          <w:sz w:val="28"/>
          <w:szCs w:val="28"/>
          <w:lang w:val="en-US"/>
        </w:rPr>
        <w:t>I позачергове</w:t>
      </w:r>
      <w:r>
        <w:rPr>
          <w:b/>
          <w:bCs/>
          <w:color w:val="000000"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СЕСІЯ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березня 2021 року</w:t>
        <w:tab/>
        <w:tab/>
        <w:tab/>
        <w:tab/>
        <w:tab/>
        <w:tab/>
        <w:t xml:space="preserve">                         № 152-1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рядок ден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ІІ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 xml:space="preserve"> позачергового</w:t>
      </w:r>
      <w:r>
        <w:rPr>
          <w:b/>
          <w:bCs/>
          <w:color w:val="000000"/>
          <w:sz w:val="28"/>
          <w:szCs w:val="28"/>
        </w:rPr>
        <w:t xml:space="preserve"> пленарн</w:t>
      </w:r>
      <w:r>
        <w:rPr>
          <w:b/>
          <w:bCs/>
          <w:color w:val="000000"/>
          <w:sz w:val="28"/>
          <w:szCs w:val="28"/>
          <w:lang w:val="uk-UA"/>
        </w:rPr>
        <w:t>ого</w:t>
      </w:r>
      <w:r>
        <w:rPr>
          <w:b/>
          <w:bCs/>
          <w:color w:val="000000"/>
          <w:sz w:val="28"/>
          <w:szCs w:val="28"/>
        </w:rPr>
        <w:t xml:space="preserve"> засі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шостої сесії Красненської селищн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расненська селищна рада вось</w:t>
      </w:r>
      <w:r>
        <w:rPr>
          <w:sz w:val="28"/>
          <w:szCs w:val="28"/>
        </w:rPr>
        <w:t xml:space="preserve">мого скликанн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вердити такий порядок денний </w:t>
      </w:r>
      <w:r>
        <w:rPr>
          <w:bCs/>
          <w:color w:val="000000"/>
          <w:sz w:val="28"/>
          <w:szCs w:val="28"/>
        </w:rPr>
        <w:t>ІІ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позачергового</w:t>
      </w:r>
      <w:r>
        <w:rPr>
          <w:bCs/>
          <w:color w:val="000000"/>
          <w:sz w:val="28"/>
          <w:szCs w:val="28"/>
        </w:rPr>
        <w:t xml:space="preserve"> плена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засіда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ост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Красненської селищної ради восьмого </w:t>
      </w:r>
      <w:r>
        <w:rPr>
          <w:sz w:val="28"/>
          <w:szCs w:val="28"/>
        </w:rPr>
        <w:t xml:space="preserve">скликання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озачергов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остої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ен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ось</w:t>
      </w:r>
      <w:r>
        <w:rPr>
          <w:rFonts w:cs="Times New Roman" w:ascii="Times New Roman" w:hAnsi="Times New Roman"/>
          <w:sz w:val="28"/>
          <w:szCs w:val="28"/>
        </w:rPr>
        <w:t>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оренду  земельної ділянкиплощею 0,1870га кад.№4620682000:03:000:0067 в межах населеного пункту  с.Задвір’я, Золочівського району Львівської області   </w:t>
        <w:br/>
        <w:t>вул.1-гоТравня, 30 з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і об’єкти нерухомого майна - свинарник для іншого сільськогосподарського призначення 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ередачу в оренду 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 0,9511га кад.№4620682000:03:000:0068 в межах населеного пункту с.Задвір’я, Золочівського району Львівської області  </w:t>
        <w:br/>
        <w:t>вул.1-гоТравня, 32-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32б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г, на якій розташовані об’єкти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ерносховище, зерносклад, зерносховище, для іншого сільськогосподарського призначення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ередачу в оренду 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 2,0441га кад.№4620682000:03:000:0075 в межах населеного пункту  с.Задвір’я, Золочівського району Львівської області </w:t>
        <w:br/>
        <w:t xml:space="preserve"> вул.1-гоТрав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в, 30г, 3-ж, на якій розташовані об’єкти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лорам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и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юш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ів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ів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ний бло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ят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штучного осіменіння, для іншого сільськогосподарського призначення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оренду  земельної ділянки площею  1,2750га кад.№4620682000:03:000:0069 в межах населеного пункту  с.Задвір’я, Золочівського району Львівської області  </w:t>
        <w:br/>
        <w:t>вул.1-гоТравня, 34-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в, 34г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д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ж, 34з, 34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і об’єкти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ммайстерня, перехідна галере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технічного обслугову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гараж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даль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ід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не деп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й для с/г техніки для іншого сільськогосподарського призначення 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28:00Z</dcterms:created>
  <dc:creator>UserXP</dc:creator>
  <dc:description/>
  <cp:keywords/>
  <dc:language>en-US</dc:language>
  <cp:lastModifiedBy>krasne-rada</cp:lastModifiedBy>
  <cp:lastPrinted>2021-03-05T14:58:00Z</cp:lastPrinted>
  <dcterms:modified xsi:type="dcterms:W3CDTF">2021-03-25T14:56:00Z</dcterms:modified>
  <cp:revision>25</cp:revision>
  <dc:subject/>
  <dc:title> </dc:title>
</cp:coreProperties>
</file>