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 w:eastAsia="en-US"/>
        </w:rPr>
      </w:pPr>
      <w:r>
        <w:rPr>
          <w:b/>
          <w:sz w:val="16"/>
          <w:szCs w:val="16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9_ липня 2021 року                                                                                 №  _119_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кого є</w:t>
      </w:r>
      <w:r>
        <w:rPr>
          <w:b/>
          <w:sz w:val="28"/>
          <w:szCs w:val="28"/>
          <w:lang w:val="uk-UA"/>
        </w:rPr>
        <w:t xml:space="preserve"> Парамущак Стефанія Петр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арамущак Стефанії Петрівни  від 01.07.2021 року  вхідний № 576  про  присвоєння поштової адреси об’єкту нерухомого майна – житловому будинку, який збудований до 05 серпня 1992 року та  розташований в с. Задвір’я  по вул. Мартинова, 16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120"/>
        <w:ind w:left="748" w:hanging="39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Парамущак Стефанії Петрівни  присвоїти  поштову адресу: 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Задвір’я,            вулиця Мартинова, будинок № 16.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7-07T15:56:00Z</cp:lastPrinted>
  <dcterms:modified xsi:type="dcterms:W3CDTF">2021-07-13T06:30:00Z</dcterms:modified>
  <cp:revision>28</cp:revision>
  <dc:subject/>
  <dc:title/>
</cp:coreProperties>
</file>