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9_</w:t>
      </w:r>
      <w:r>
        <w:rPr>
          <w:sz w:val="28"/>
          <w:szCs w:val="28"/>
          <w:lang w:val="uk-UA"/>
        </w:rPr>
        <w:t xml:space="preserve"> липня 2021року                                                                           № _115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ідтвердження членства у Всеукраїнські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асоціації громад»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ч. 1, 2 ст. 15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підтвердження членства у Всеукраїнській асоціації громад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екомендувати винести даний проект рішення на розгляд чергової (позачергової) сесії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І. Шульга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7-13T06:27:00Z</dcterms:modified>
  <cp:revision>54</cp:revision>
  <dc:subject/>
  <dc:title>УКРАЇНА</dc:title>
</cp:coreProperties>
</file>