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right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/>
          <w:b/>
          <w:caps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КРАСНЕНСЬКА СЕЛИЩНА РАДА 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32"/>
          <w:szCs w:val="32"/>
          <w:lang w:eastAsia="en-US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>ЗОЛОЧІВСЬКОГО РАЙОНУ ЛЬВІВСЬКОЇ ОБЛАСТІ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32"/>
          <w:szCs w:val="32"/>
          <w:lang w:eastAsia="en-US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 xml:space="preserve">ВИКОНАВЧИЙ КОМІТЕТ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>Р І Ш Е Н Н 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sz w:val="28"/>
          <w:szCs w:val="28"/>
        </w:rPr>
        <w:t>Від _____березня 2021 року                                                              № _____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звітів сільських ра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ро виконання сільських бюджетів за 2020 рі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ідповідно  до вимог Бюджетного  кодексу України, Закону України  «Про державний бюджет України на 2020 рік», керуючись п.23 ст.26 , ч .1/а ст.. 28 , п.1 ч.2 ст.52  Закону України «Про місцеве самоврядування в Україні», виконавчий комітет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И Р І Ш И В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Схвал</w:t>
      </w:r>
      <w:r>
        <w:rPr>
          <w:sz w:val="28"/>
          <w:szCs w:val="28"/>
        </w:rPr>
        <w:t>ити  звіт про виконання сільського бюджету Мармузовицької сільської ради за 2020 рік  по доходах в сумі 1 877 236,23 грн., в  тому числі доходи загального фонду – 1 865 772,74 грн., спеціального фонду – 11 463,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, по видатках в сумі   1 785 169,08 грн., в тому числі  видатки загального фонду – 1 609 469,08 грн., спеціального фонду – 175 7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валити  звіт про виконання сільського бюджету Задвірянської сільської ради за 2020 рік  по доходах в сумі 1 432863,16 грн., в  тому числі доходи загального фонду – 1 432863.16 грн.,  по видатках в сумі - 1403023,91 грн., в тому числі  видатки загального фонду – 1 325932,57 грн., спеціального фонду – 77091,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Балучинської сільської ради за 2020 рік  по доходах в сумі 1 256 057,72 грн., по видатках в сумі   1 109 809,01 грн., в тому числі  видатки загального фонду – 899 038,37 грн., спеціального фонду – 210 770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Полтв’янської  сільської ради за 2020 рік  по доходах в сумі 439 573,34 грн., в  тому числі доходи загального фонду –  439 558,27грн., спеціального фонду – 15,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, по видатках в сумі  570 595,32  грн., в тому числі  видатки загального фонду – 493 026,06  грн., спеціального фонду – 77 569,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Сторонибабської сільської ради за 2020 рік  по доходах в сумі 624 112,77 грн., в  тому числі доходи загального фонду –  614 631,57 грн., спеціального фонду – 9 481,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 по видатках в сумі -  624 352,14 грн., в тому числі  видатки загального фонду – 594 752,14 грн., спеціального фонду – 29 6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Утішківської сільської ради за 2020 рік  по доходах в сумі 3 067 268,00 грн., в тому числі доходи загального фонду – 1 706 268,00 грн., спеціального фонду – 1 361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882 085,87 грн., в тому числі  видатки загального фонду – 1 664 550,87 грн., спеціального фонду – 217 535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Бортківської сільської ради за 2020 рік  по доходах в сумі 1 664 957,13 грн., в тому числі доходи загального фонду – 1 664 198,00 грн., спеціального фонду – 759,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787 633,54 грн., в тому числі  видатки загального фонду – 1 714 835,54 грн., спеціального фонду – 72 798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 звіт про виконання сільського бюджету Куткірської сільської ради за 2020 рік  по доходах в сумі 2 320 113,76 грн., в тому числі доходи загального фонду – 2 263 829,66 грн., спеціального фонду – 75 992,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882 085,87 грн., в тому числі  видатки загального фонду – 848 770,12 грн., спеціального фонду – 1 415 059,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іти про виконання сільських бюджетів за 2020 рік  затвердити  на черговій сесії Красненської селищн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покласти на постійну комісію з питань планування, інвестицій, бюджету та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5:00Z</dcterms:created>
  <dc:creator>User</dc:creator>
  <dc:description/>
  <cp:keywords/>
  <dc:language>en-US</dc:language>
  <cp:lastModifiedBy>User</cp:lastModifiedBy>
  <cp:lastPrinted>2021-03-16T16:56:00Z</cp:lastPrinted>
  <dcterms:modified xsi:type="dcterms:W3CDTF">2021-04-19T13:43:00Z</dcterms:modified>
  <cp:revision>4</cp:revision>
  <dc:subject/>
  <dc:title>КРАСНЕНСЬКА СЕЛИЩНА РАДА</dc:title>
</cp:coreProperties>
</file>